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 description of MM/LX 3.0 me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 file base name, with file extension MM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e ASCII. Lines are seperated by \r\n. Values are se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string "MM/LX meta info file. Do not ed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 ID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ta ID is changed (constant in source code) if new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ta ID is used to determine if the loaded meta file is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urrent MM/L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meta ID differs from MM.EXE internal constant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 file is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Pos0 (long)     (file position where current map star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vant for multi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Pos1 (long)     (file position where current map ends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vant for multi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nX (int)      (X axis panning of map view 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nY (int)      (Y axis panning of map view 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p Mode (int)  (0,2=centered display 1=tree to right 3=t to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oom mode (int) (0=normal, 1=tiny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s displayed on the right 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the MM/LX internal flags (integers) for each item of the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order as items appear in MM file. Numer is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la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value 3 = checked off and mind map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_DONE  1   /* item is checked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_LINK  2   /* item is link to a mindmap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_TEXT  4   /* item is a link to a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_HIDE  8   /* item is hidd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_HIDN 16   /* all children are hidd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_STUB 32   /* item is a stu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_ICON 64   /* item has icon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_PCX 128   /* item has PCX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_IMG 256   /* item has GIF or JPEG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map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marked item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umber of top item (int, relevant for submap vie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of the MM file (long, if differing from actual file siz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,  MM~ file is disregard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