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The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T h e   W i l d c a r d   H a n d l e r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calls can be used to supplement the calls described in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". You can use the wildcard handler to gain control over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or indeed get all possible matches. The wildcard system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/ and \ are interchangeable, but the system generate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use of the wildcard handler involves specifying a wildcard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etting, one by one, the possible explicit filenames that match it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o, which may then be used or discarded as required. Th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O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W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W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ailed description of the call parameters of these calls may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 Calls Referenc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xampl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 demonstrates the use of the above sequence in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atalogue of the RAM filing system, by matching to the wildcar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RAM.*//*". Note that this program does not include a "Page Wait" mechanis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will simply be scrolled - you can hold down &lt;SHIFT&gt; and &lt;DIAMOND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scrolling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fileio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stdio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routine assumes that address of 40 bytes of scratch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ld at (scratch) in static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il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number of characters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number of directories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wildcard handler. This is given a pointer to a wildcar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a wildcard handle in register IX associated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whether directories or files come fir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if directories and device paths are return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the explicit filename of the next file which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supplied to GN_OPW. It also returns the length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of the name it finds. If no more matches ar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with Fc = 1 and A = RC_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ldcard handler. You simply supply the wildcar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 wil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O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e, (scr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W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c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 (scr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N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W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":RAM.*//*"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t definitions for wildcar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standard I/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pointer to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ies returned firs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return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n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inter to buffer for return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. exten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next (or first)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it the last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int at found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filename to std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nt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ose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 this if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