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if character is convert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Filt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