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DC_RBD, rebi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C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identifier for stream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B_IN ($00), input stream - new sour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B_OUT ($01), output stream - new destina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B_PRT ($02), printer stream - new destina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B_INT ($03), input stream T - copy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B_OPT ($04), output stream T - cop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B_PTT ($05), printer stream T -  cop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to work in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FAIL ($16) - no CLI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 -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