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NT, en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POLL%H2%, po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STK%H2%, stack the current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XIT%H2%, exi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USE%H2%, process ca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application handle returned from a previous OS_PO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ynamic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B &lt;&gt; 0, start instantiation (pointer to stack'e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, start new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able to start, the stach remians at consta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, no room to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HAND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