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_FC fast bank switching code has now been established.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OS_FC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IX, Bind in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OX, restore bindings after OS_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CL,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FR, free (previously allocated bloc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GB, get current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OP,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, set new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for fast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address to copy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for code to terminate with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&gt; 0, for code to terminate with JP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egment for bank switching (MS_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bank to bind to segment specified by OS_F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IXIY/afbcdehl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..../....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FC has only been implemented with the above ban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