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M16, 16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7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16, 16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24, 24bit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N, convert an ASCII string to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24, 24bit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N, write number as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product, least significant 16bits - no warning is gi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