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OFF, switch mach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C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es the machine off - the equivalent of press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