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SOP, write string to standard output, lo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3A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NLN, send newline (CR/LF)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OE, write string at extended addres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UT, write characte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pointer to local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points to the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should not cross bank/segment boundaries or rubbis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the position of the boundary crossing and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