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Note:  The first time you run YAHTZ88, you must tell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gh score" file.  The first REM line in the program tells you how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 and hit LIST to see it.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