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ch from a running CP/M-80 program while leaving the progra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 . The program will remain running and the Z80 will not be 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newly called Z80 programs.  No I/O functions will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program, but calculations, direct accesses to the communication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unction not requiring service from the 8088 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attach to the running Z80 program, type ATTACH &lt;filename&gt;.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: ATTACH.COM will find the bound Z80 program &lt;filename&gt;,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at program and re-attach to the running program. De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eattaching may be done repeatedly. The progra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can be any bound Z80 program, not necessarily the one which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keyfixing has been done to the program named following ATT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fter att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HEADER is present on the disk, ATTACH may be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 and HEADER will be used.  When a program has been detached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is created on the disk. This file must be present, un-alter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attach.  If a detached program is running, it should be re-att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in the normal way before trying to run a new Z80 program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sible to run another Z80 program without a power-dow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