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MOUS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contains information that bec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"Microsoft Mouse User's Guide"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MOUSE HARD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icrosoft Mouse: Driver Not Installed -- Mous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ceive the message "Microsoft Mouse: Dri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-- Mouse Not Found" after you have conn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mouse to your computer and have run MSETUP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software, it may indicate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problem. This is particularly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serial adapters or a serial adapter and a mod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in the system. Check the configur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port as specified in the manufacturer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. Be sure that non-IBM serial adapter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100% IBM compatible. If you receive this "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Driver Not Installed" message and can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with your system's serial port configurati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have the mouse attached to a serial port, it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use hardware problem and you should contact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om you 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MOUSE SOFT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crosoft Mouse Drivers -- Old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SETUP will delete any line containing "CPANEL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EXEC.BAT file (unless the line starts with "SET," "PA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R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-driv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single-drive PC without a hard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able to use the Mouse Setup program (MSETU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the mou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SETUP installs a mouse driver, MOUSE.COM. (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see "What the MSETUP Program Does" i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icrosoft Mouse User's Guide.") On a single-drive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install the mouse driver yourself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Installation -- Copy MOUSE.COM onto the disk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your computer. You can then load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ly each time you start your system, by typing "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Installation -- With MOUSE.COM on the disk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your computer, you can modify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the mouse driver is loaded automatically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your system. Add the line "MOUSE" to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MOUSE.COM automatically when you 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ing the Control Panel In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ord recognizes the Ctrl-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left mouse button key combinations as Wor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in order to invoke the Control Pan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in Word, you need to hold down the Ctrl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Alt or Shift keys before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Mouse with Microsoft Window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sing Microsoft Windows version 1.01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the MOUSE.DRV file on the Windows Setup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.DRV file located on the Microsoft Mous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in this package and then reinstall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only takes a few minutes and does no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data in your Windows subdirectory.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reinstall Windows in the same subdirectory you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 you installed it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Windows, see the "Microsoft Windows User's Gu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you are using Windows version 1.03 or later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ave to replace the MOUSE.DRV file on th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information regarding the applicatio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icrosoft Mouse package may have been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 file. Please check the application disk for a readm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