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provided for programmer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diskettes sectors directly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no technical support for use b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They are similar in function to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ROM BIOS which you should be familiar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should put in writing and sent Att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gineering.  Reasonable request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incorporated into future versions of CC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RIVER Interrupt 13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ovided by the CCDRIVER.SYS program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erly installed on a DOS system disk.  The CC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similar to the BIOS functions provided fo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/O.  When an interrupt 13h function is requ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DRIVER will look at the physical drive address specifie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process requests with valid addresses.  An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if it was defined as a drive to CCDRIVER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ny interrupt 13h requests that do not contain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will be ignored by CCDRIVER and passed to the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unctions return an error code in the A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.  In addition, the carry flag (CY) will be 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returned in AH is non-zero.  The erro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0h  successful comple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 diskette drive wa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h 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h  general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h  data error (CRC)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h  attempt to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h 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h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h 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h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h  bad command passed t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s reference parameters that are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iskette drive parameter table.  The table i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eh (0:78h).  The layout of the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byte   used internally by CC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byte   used internally by CC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byte   Number of timer ticks to keep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byte   bytes per sector (0=128, 1=256, 2=512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byte   number of sectors on a track (us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byte   read/write/verify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byte   unused by CC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byte   forma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byte   format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byte   head settle tim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byte   motor startup time (in 1/8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needs to alter any of these paramete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alues, you should copy the original table to a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re-point INT 1eh to the scratch area.  Th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o your copy of the table and not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program terminates, you must restore INT 1eh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et I/O error code from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will return the status cod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/O operation performed on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ad from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read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read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read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Wri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write to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write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written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write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verify sect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It can be used to verify more than 1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ll of the sectors to be verified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verify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format a track on 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ptr to buffer containing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format gap length, number of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mat, and fill byte are obtained from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or information required for format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of four byte address fields. 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ne address field per sector being formatt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is made up of four bytes, (C, H, R, 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=track number, H=head number, R=sector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number of bytes per sector (0=128, 1=256, 2=51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=102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Return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urrently set for a drive.  Since each driv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own set of parameters, this function ca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parameters according to the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density (0=SD, 1=DD,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diskette drive type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step rat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t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parameters for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Each physical drive get it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which are retained unless they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nction 9 or DOS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0=SD, 1=DD,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Return next sec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the next sector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from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0=SD, 1=DD,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sector size (0=128, 1=256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