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floppy.sys file off of the floppy disk o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ver the floppy.sys file that is already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\SYSTEM32\DRIVERS.  The next release of WindowsN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loppy.sys already i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