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INCOLN'S ADRESS AT GETTYSBURG, 186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t's great to be here in Pennsylvania. Mrs. lincoln and I appreciate the hospitallity you have shown us during our stay.  We wish the circumstances under which we came were more fortunate.</w:t>
      </w:r>
    </w:p>
    <w:p>
      <w:pPr>
        <w:pStyle w:val="PreformattedText"/>
        <w:bidi w:val="0"/>
        <w:spacing w:before="0" w:after="0"/>
        <w:jc w:val="left"/>
        <w:rPr/>
      </w:pPr>
      <w:r>
        <w:rPr/>
        <w:t xml:space="preserve">     </w:t>
      </w:r>
      <w:r>
        <w:rPr/>
        <w:t>Let us move then to remarks befitting the reason we gather here today. Eightyseven years ago our ancestors brought forth on this continent a new notion, conceived and dedicated to the proposition that all men are made pretty much the same.</w:t>
      </w:r>
    </w:p>
    <w:p>
      <w:pPr>
        <w:pStyle w:val="PreformattedText"/>
        <w:bidi w:val="0"/>
        <w:spacing w:before="0" w:after="0"/>
        <w:jc w:val="left"/>
        <w:rPr/>
      </w:pPr>
      <w:r>
        <w:rPr/>
        <w:t xml:space="preserve">     </w:t>
      </w:r>
      <w:r>
        <w:rPr/>
        <w:t>Now,we are engaged in a real big civil war, testing whether that nation conceived and dedicated like that can endure for very long. We are meet on a real big battlefield of that war.  We have come to dedicate some of that field, as a memento for those who here gave their livess that that nation might live.  It is altogether fitting and proper that we should do this, and I am not at all sorry that I came.</w:t>
      </w:r>
    </w:p>
    <w:p>
      <w:pPr>
        <w:pStyle w:val="PreformattedText"/>
        <w:bidi w:val="0"/>
        <w:spacing w:before="0" w:after="0"/>
        <w:jc w:val="left"/>
        <w:rPr/>
      </w:pPr>
      <w:r>
        <w:rPr/>
        <w:t xml:space="preserve">     </w:t>
      </w:r>
      <w:r>
        <w:rPr/>
        <w:t>But, let's face it, we can not dedicate--we can not consecrate--we can not even hollow out--this ground. The brave men, living or dead, who straggled here, have consecrated it, far above our poor power to add or subtract, multiply or divide. The world can never forget what they did here.</w:t>
      </w:r>
    </w:p>
    <w:p>
      <w:pPr>
        <w:pStyle w:val="PreformattedText"/>
        <w:bidi w:val="0"/>
        <w:spacing w:before="0" w:after="0"/>
        <w:jc w:val="left"/>
        <w:rPr/>
      </w:pPr>
      <w:r>
        <w:rPr/>
        <w:t xml:space="preserve">     </w:t>
      </w:r>
      <w:r>
        <w:rPr/>
        <w:t>It is rather for us to be here dedicated to the real big task before us.  It is for us the living, rather, to be dedicated here to the incomplete work which they who fought here have thus far so nobly advanced--that from those honored dead we take increased devotion to that cause for which they gave their last full measure of devotion that this nation, under God, shall have a new birth of freedom--and that government of americans, by americans, for americans, shall not perish from the earth.</w:t>
      </w:r>
    </w:p>
    <w:p>
      <w:pPr>
        <w:pStyle w:val="PreformattedText"/>
        <w:bidi w:val="0"/>
        <w:spacing w:before="0" w:after="0"/>
        <w:jc w:val="left"/>
        <w:rPr/>
      </w:pPr>
      <w:r>
        <w:rPr/>
        <w:t># have a new birth of freedom--and that government of americans, by americans, for americans, sh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