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re Enhancements to Zenith's MS-DOS Version 2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vice Driver by John Stetson 27-Apr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file contains changes to be applied to the M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 supplied as part of the Zenith MS-DO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mer's Utility Pack.  Earlier files describ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correct a bug which resulted in a corrupt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 SIZE value greater than 511k was specified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dify MDISK to permit the retention of its conten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warm system reboot, and how to add a software "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time, we will update the driver for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der MS-DOS V3, and add a disk volume label. 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ersion 3 changes were derived from the chang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Zenith to MDISK.ASM on the MS-DOS Version 3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tility Pack.  Unfortunately, they introduced an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ug when they made these changes.  For some unknown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instruction at the label "MD_SUCC:"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MOV to an OR, which causes very strange resul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value is never properly initialized. 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make this change if you're working from the MS-D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ource code for MDISK.ASM.  Another strange bug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en there all along, is the use of 0FF7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rd bytes in the FAT.  They should be changed to 0F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per operation under MS-DOS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apply the modifications below, obtain a hardcop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his file on a printer and add/change the indic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rked with the identifier (JFS) to the MDISK.AS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n run MASM, LINK and EXE2BIN to produce an MDISK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name this file to MDISK.DVD and copy i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your boot disk.  Add a device=MDISK.DVD ...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FIG.SYS file and reboot the system to use the new MDISK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ar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MDISK,DVH_ATTR</w:t>
        <w:tab/>
        <w:tab/>
        <w:t>;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W</w:t>
        <w:tab/>
        <w:t>DVHA_IBM</w:t>
        <w:tab/>
        <w:tab/>
        <w:t>; Non-IBM format (DOS 2.X)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VHA_NFAT OR DVHA_OCR</w:t>
        <w:tab/>
        <w:t>; Non-FAT ID and O/C/Rem Media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outines exit through MD_SUCC if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MD_ERROR if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SU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</w:t>
        <w:tab/>
        <w:t>AH,SRHS_DON</w:t>
        <w:tab/>
        <w:tab/>
        <w:tab/>
        <w:t>; Set 'DONE' bit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SRHS_DON</w:t>
        <w:tab/>
        <w:tab/>
        <w:tab/>
        <w:t>; Set 'DONE' bit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L,AL</w:t>
        <w:tab/>
        <w:tab/>
        <w:tab/>
        <w:tab/>
        <w:t>; Error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RT M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MD_CTAB,(2*SRHC_O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 xml:space="preserve">MD_RES3 </w:t>
        <w:tab/>
        <w:tab/>
        <w:t>; I/O Control Output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MD_CTAB,(2*SRHC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 xml:space="preserve">MD_OPEN </w:t>
        <w:tab/>
        <w:tab/>
        <w:t>; Device Open (13)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MD_CTAB,(2*SRHC_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MD_CLOSE</w:t>
        <w:tab/>
        <w:tab/>
        <w:t>; Device Close (14)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MD_CTAB,(2*SRHC_RE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MD_REMOV</w:t>
        <w:tab/>
        <w:tab/>
        <w:t>; Removable Media (15)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MD_CTAB,(2*SRHC_OUT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 xml:space="preserve">MD_RES3 </w:t>
        <w:tab/>
        <w:tab/>
        <w:t>; Output Until Busy (16)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Z</w:t>
        <w:tab/>
        <w:t>MD_CTAB,(2*(1+SRHC_MAX)); End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itialize the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MDISK_BPB+BPB_FATSECS; Ge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L,8</w:t>
        <w:tab/>
        <w:tab/>
        <w:tab/>
        <w:t>; Turn into words (secs*51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</w:t>
        <w:tab/>
        <w:t>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</w:t>
        <w:tab/>
        <w:t>STOSW</w:t>
        <w:tab/>
        <w:tab/>
        <w:tab/>
        <w:t>; Clear FAT to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YTE PTR ES:[0],0FFH</w:t>
        <w:tab/>
        <w:t>; 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WORD PTR ES:[1],0FFFH</w:t>
        <w:tab/>
        <w:t>; Pad bytes (used to be 0FF7)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the volume label in the first directory entry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OFFSET VOL_LABEL</w:t>
        <w:tab/>
        <w:t xml:space="preserve">; Start of volume label 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VOL_LABEL_LEN</w:t>
        <w:tab/>
        <w:t>; Length of volume dir. entry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Z</w:t>
        <w:tab/>
        <w:t>MOVSB</w:t>
        <w:tab/>
        <w:tab/>
        <w:tab/>
        <w:t>; Move volume id to directory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MD_OFL - Output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D_OFL flushes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OFL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D_SUCC</w:t>
        <w:tab/>
        <w:tab/>
        <w:tab/>
        <w:t>; Consider i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OFL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D_OPEN - Device Open Request</w:t>
        <w:tab/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D_OPEN handles device ope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OPEN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 xml:space="preserve">MD_SUCC </w:t>
        <w:tab/>
        <w:tab/>
        <w:t>; Consider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OPEN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D_CLOSE - Device Close Request </w:t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D_CLOSE handles device clos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CLOSE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 xml:space="preserve">MD_SUCC </w:t>
        <w:tab/>
        <w:tab/>
        <w:t>; Consider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CLOSE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D_REMOV - Device Removable Query</w:t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D_REMOV handles device removable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REMOV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SRHS_BUI</w:t>
        <w:tab/>
        <w:tab/>
        <w:t>; Device is not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D_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REMOV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 Disk FAT starting bytes</w:t>
        <w:tab/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_START</w:t>
        <w:tab/>
        <w:t>DB</w:t>
        <w:tab/>
        <w:t>0FFH,0FFH,00FH; (used to be FF F7 0F)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disk volume label for the memory disk is placed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to the directory of the MDISK during formatting.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could also be used to determine if the MDISK is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ill present across a warm-boot, like the FAT check.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_LABEL EQU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MDISK V3.10'</w:t>
        <w:tab/>
        <w:t>;00-10 volume name (progra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8H</w:t>
        <w:tab/>
        <w:tab/>
        <w:t>;11-11 attribute (archive/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>0</w:t>
        <w:tab/>
        <w:tab/>
        <w:t>;12-2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6000H</w:t>
        <w:tab/>
        <w:tab/>
        <w:t>;22-23 time=12:00:00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C8FH</w:t>
        <w:tab/>
        <w:tab/>
        <w:t>;24-25 date=04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</w:t>
        <w:tab/>
        <w:tab/>
        <w:t>;26-27 starting clus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,0</w:t>
        <w:tab/>
        <w:tab/>
        <w:t>;28-31 file 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_LABEL_LEN EQU $-VOL_LABEL</w:t>
        <w:tab/>
        <w:t>;length of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MD_INIT - Initializ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turn DS:DX = DWORD pointer to end of dri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ocating any buffer space.  The next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stalled starting at this location (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S:DX usage of a terminate/stay residen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INIT</w:t>
        <w:tab/>
        <w:t>LABEL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 o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