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Z10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is a comprehensive terminal program for the Z-10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rder of the CPS program for the Z-90.   It turns the  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a  terminal of choice for use in access to  othe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.   Keyboard expansion is disabled and all key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to a desired character or character sequence (e.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  key is usually converted to ESC,A in most ASCII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ls).   In this manner, the keyboard may be made to emulat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terminal on the market by providing the proper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conversion table.   Incomming data from the modem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passes  through  a filter such that the  emulated  brand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's  control and escape sequences are translated to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d by the Z-100.   The table entries provided in TERMZ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r emulation of the Z-100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ctivated,  the program is in its on-line mode which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ny characters typed on the keyboard are converted and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AUX port.   Any characters received from the AUX por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if necessary and displayed directly on the CRT.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both sent and received to/from the AUX port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for later retrieva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rtain  capabilities  are also available to provide som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s within the terminal program.   Three keys are  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ntry  on the keyboard and are not passed to the  AUX 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/P  - Causes the current contents of the CRT screen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 in memory and then printed on the PRN device.  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returns,  the keyboard/display is free for fur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printer is busy printing (transparent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/Break  - A  form feed is saved in the memory buffer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character is displayed.  Nothing is sent to the AUX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o allow for placement of page breaks in the save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terminal session for later display on a printer.   If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  print  is active,  a page break is sent  to  the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- The contents of the screen are saved and a menu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.   While the Help menu is being displayed,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keys are active and they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- Return  On-Line  - The saved screen is redisplay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at which the Help key was pressed and the program is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on-line mod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- Option Toggles - The user is prompted for one of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toggled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- 25th  status line on/off - The 25th line  will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n  enabled)  an  event timer and  a  memory  ut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ntage.   These  data are useful when us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nnection to a data-base service or other timed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.  When using this program with systems which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 use of the 25th line (e.g.   protocol converters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 use of the status line must be turned off. 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lt state of the status lin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- Character echo on/off - Characters typed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in  on-line mode are echoed to the CRT with  the 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g on (default state is off).  This flag should be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ng with systems which do not echo received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ers (e.g.  another Z-100 system using this program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it).  It should be off when communicating with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FDX mode (e.g.  a protocol converter or a data base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- Transparent print on/off - When this flag is on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off), all characters received are also transfer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 as well as to the CRT and memory buffer. 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for simultaneous hard copy of a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- Change Current File - The user is prompted for a new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 (note:  the current active file is display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 of the Help menu screen).   Upon entry,  that new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ed and becomes the new active file.   A null entry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tention  of the old active file.   This file  is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5, F6, and F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- Clear  Counters  - The user is prompted to  clear  (1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buffer which contains an ongoing record of all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activity or (2) the event timer which is a record of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- Save  Memory Buffer - The current contents  of 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re written to the currently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- Transmit  Current File (See Note 1) - The user is 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ype of file transmission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ASCII file to Z-100 w/ TERMZ10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Binary file to Z-100 w/ TERMZ10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Direct ASCII file transfer (no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- Receive Current File - This is an error  checked  re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(see note 1).   To receive direct transfers (see F6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, use the memory save option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- Change  AUX Baud Rate - The user is prompted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X port should be set through CONFIGUR to the proper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 desired.   For  file transfer between  Z-100  system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ity  on both systems must match.   It is reccommen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X port be setup with 7-bit characters, even parity, 1 stop 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4800 and 9600 bps options should only be used  with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ing  XON/XOFF.   The  input  buffer for the AUX  por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-sightedly fixed at 120 characters in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-DOS.  This coupled with the fact that the fastest the Z-100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 characters to its CRT is only about 4800 bps forc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XON/XOFF to prevent buffer overflows which woul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(assuming the other end can respond to XOFF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- Save  Program  Image - This option will  sav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image  on the default drive in  the  file  TERMZ100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ill  make permanent any set baud rate,  active  fi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function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- Set Programmed Function Keys - Function keys F1-F8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d by the user.   The current values for these 8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are  displayed and the user is prompted for the key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.   The user is then asked to enter the character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associated with that key (63 characters max)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/Z.   Current key values are then re-displayed.   To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ode,  type any character other than 1-8.   In on-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med function keys are expanded to their stored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nt to the AUX port.   Unprogrammed keys will caus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escape sequence normally associated with that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.   To de-program a key,  enter a null str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value (control/Z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1 - Print Memory Buffer - The contents of the memory buff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to the PRN device.   The print may be aborted a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-  Exit Terminal Program  -  Return to Z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1:   The file transfer facility in options F6 and F7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rror corrected file transfer between Z-100 systems,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 running this program.   The transfer  protocol  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tarted by an operator,  the transmitting computer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an SOH for binary file transfer or an STX for ASCII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 and will await an ACK response from the receiv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er will send the SOH/STX request every 3 seconds for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  waiting  for the receiver's response before  giving 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er,  when  started by an operator,  will wait  for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  for  an  SOH/STX transmit request  from  a 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efore it will 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receiver gets the SOH/STX request,  an ACK respon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.   The  transmitter will then send data in 256-byte 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  are  terminated with ETB/LRC for intermediate bloc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X/LRC  for the final or only block.   The receiver will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ived block and respond with ACK or NAK.   The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transmit NAKked blocks for a maximum of 10  time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ing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 may be terminated by either end by transmitt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OT  character.   An operator can force a transmission ab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end by typing control/A on the keyboard.   All other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ignored during file trans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fference between binary and ASCII file transmissi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binary  files a 2 for 1 character expansion is perform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tter prior to block transmission and a 1 for 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 compression is performed by the receiver after recep-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lock.   This is to prevent control characters in the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wing up the communications protocol.  In ASCII file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ents  of  the ASCII file are transmitted on an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s.   Only the least significant 7 bits of the 8-bit by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ed.   Any control characters (SOH,  STX,  ETX, EOT, ET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may be in the data file will consequently caus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 errors.   Files which may not be transferred in ASCII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COM files,  EXE files,  Multiplan work files,  Basi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in non-ASCII form, etc.  Files which may be transfer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re source files, print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is written is Assembler and requires 64K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:  The  method of error corrected file transfer is a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tive "roll-my-own", having no documentation on other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of full bi-sync 2780/3780 implemented in ASCII async (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 idea,  but this program is large enough as it is).   A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  to this program would be to change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to that used by HUG (on which I have no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would be much more efficient in its  emul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s  if it could bypass the Z-100 ROM keyboard/CRT 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.   Having  no documentation on this ROM,  I was  stuc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M keyboard/C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