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v2.5 ... a Shell for Psion Series 3a .. by Marko Schust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look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ause my english is not SO good, this doc is not a 100%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y german-doc. If you have problems, may be it hel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german text, perhaps you can find the ans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ogram is 100% engl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hell is not public domain, but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 have the copyright, but you can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. You can give the prg. to your friends, you c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, but you are NOT allowed to make 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r have any suggestions .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WHY A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e Series3a-"Workbench" (You'll see, I have an Amiga (even 2 :-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, but a few things I've missed and so I programme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WHAT CAN I DO WITH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translated from the german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y it ou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OW I WORK WITH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s :-). This is handled by the OPL-Command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 on an empty line, you can get the last lin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ttle Buffer with 9 lines. Instead this you ca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which let you select the line you want to edit with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+" will not be add to the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 with v2.5 you can redirect the output to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directly after the command before its arguements! A NIL: or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osen for no output. Example: dir &gt;dir.txt M:\opl\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names in the directory M:\opl\ to the file dir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prg. "EXPWIN2.OPA" und your M:\APP\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exploding-windows-hack which is used by shel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own program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-file 'M:\autoexec.bat' exisits, it will be exucted on eve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ll. (In it you can have e.g. PROMPT and FONT - commands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here is also an alias-file of WORD, named ed_bat.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ascii-editor. It can be used to edit/make *.bat fi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t\ - directory). To edit autoexec.bat, press TAB and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rom M: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doesn't exist, it is searched in the directories \OPO, 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BAT if there exists a file named command+.OPO/OPA/BAT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t will be loaded, if it is a OPO or OPA, or executed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- file. To start a OPO or OPA - prg. you must then en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tart, followed by a ":" as you would do it in O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the current directory is on REM:: it will be searched on REM::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:B: and REM::M: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argument-list of a command by entering th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, so don't use -? or /? as you would do it in a 'normal'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! !!  Example: COPY would print COPY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least enter the letters shown here in caps, e.g. Rem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REMDIR or RD (you can also type ReMdIr or rd or r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rguments there must be at least 1 space. But typ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gument! This makes problems by files, which have spac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pace with the wildcard "?" (you can also use the wildcard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xx chars, but for more information consult the programming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screen can be paused by pressing CTRL-S (every OPL-prg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uffer-list and let you select the line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goes in backg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IAL, for more informations, see o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comment. Useful for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;this is a comm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&gt;: [&lt;argu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procedure &lt;proc&gt;. ONE argument is allow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TEST:     equal to OPL 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: ab  equal to OPL  TEST:("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&lt;alias_in&gt; [&lt;alias_ou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nd sets ALIASes. The Alias is &lt;alias_in&gt;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ias_out&gt; is the real command. The alias alias_in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chars, the alias_out up to 128. Max. 20 ali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Look in the batch UNIX.BAT for an example for UNIX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lace for aliases is the M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without any options lists all aliases, ALIA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sts the command that will be executed by alias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@ may be set in the alias_out to get th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yped in with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c copy @    - will set alias c to "copy @"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ype e.g. "c test1.opl test1.bak" instead of "copy test1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1.bak". "ALIAS C" would type out "copy @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]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. Be sure to add a "\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-name. Example: Instead of CD \OP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ype CD \OPL\ !! One exception: CD A: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You can NOT use a ".." for the parent dir as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PC !! .. perhaps in future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h is not a command or a existing fil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s without "CD" .. also the path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\ o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current path = M:\OPL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path = A:\OP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ithout CD:   \AP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askPri &lt;process-id&gt; 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priority of the task with given process-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. Until know, I don't know how to get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ask, only set it :) .. BTW: the S3a sets special pr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moving a running OPO-prg.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the screen will be clea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source to dest. Dest may be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wildcards, there is NO output, which file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urrent path = M:\AG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genda.agn agenda.bak   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 agenda.agn a:            (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:\AGN\Agenda.a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the date an time in the format WWW TT MMM JJJJ SS:MM:S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at 15 May 1993 22:2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qual to the command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irectory of the current path or the specified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files and/or wildcards to the pat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-Command is not yet font-sensitive, so the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very funny with some fonts (it is correct with font 1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11, 13, 8225 (8225 are the small caps used in the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if you want to see subdirectories .. use command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if you want to see date/time/attribs .. use command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file &lt;file&gt;. Whole directories can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s a number. Be sure not to type spaces between 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qual to the command #. The # - char can be also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HELP-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AL 3942*39A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2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text text on the screen. If there is no tex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. Useful for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mathematical expression &lt;term&gt;. The outpu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VAL 2*&amp;F    ..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&lt;b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batchfile 'batch'. If it can be found in the \B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urrent directory, you can enter the filename withou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x \test.bat    .. executes the batch-file '\test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      .. executes the batchfile ed.bat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 in \BAT\ or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shell.. equal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&lt;font-id&gt; 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ont. The available standard-fonts will be list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ont without an argument. Style is the Styl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oportional fonts, you should use 16 for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 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mall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[&lt;dev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nfos about the current device or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, size, fre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FO ROM::    or INFO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directory with file-dates, -times and 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t uses only 1 entry per line (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OPO/OPA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OPO or OPA file to memory. If the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\OPO\, \OPA\ or the current dir, you mustn't type 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 test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procedure see the ":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Font &lt;font-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font into memory and prints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f M:\fon\script.fon   .. prints -1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16377 16            ..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d \pic    .. erstellt das Verzeichnis \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prints free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commands COP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ove *.op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OPL-Command PAUSE. A 0 will wait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file&gt; [&lt;du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WVE-File created by th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if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 rom::sys$al01.w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prompt. following strings can be used additio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Backspace, deletes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=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E =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 = shows free memory in bytes (M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I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K =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N = New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 =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=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xx= Style, MUST be 2 chars!. 02=underline 04=invert 32=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W =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Y = Year (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Z = Year (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rompt [%e%b, %d.%m.%z / %h:%i:%s]%n%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 result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r, 01.10.93 / 13:45: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:\OPL\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he shell .. equal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(empty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d M:\opl\tests   .. deletes M:\opl\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&lt;old&gt;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programme with the OLD-name to the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 can contain a path, if it i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en test.txt imprt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\opl\shell.opl \opl\tools\shell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&lt;opo-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a OPO-File as it would done by RUNOPL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lt the shell, that mean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mmediately after the Run-Command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unned prg(s)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&lt;var&gt; [&lt;valu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riable VAR to VALUE. In this version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set UNIX to ON or OFF. UNIX ON means, that 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\ in an commandline. So you can type your 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instead of \ (Example: ls M:/OPL/ if LS is an alias t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usefull for UNIX and AMIGA -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verted are / in the commands ECHO, PROMPT, ALIAS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xt version you will be able to set more va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&amp; use them in your batch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rent dir or the one specified and its 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 M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asks and their process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DATE and print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filename&gt;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 text-file. If HEX is specified, it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nd ASCII. (This is font-sensitiv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ype M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rom::agenda.app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&lt;OPO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aded OPO/OPA-file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Font &lt;fon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ed font with the ID specified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f -1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&lt;filename&gt; [&lt;x&gt; &lt;y&gt;] [&lt;bitmap&gt;] [Gr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a Pic. X/Y = length/height of the pic. On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-File (the first bytes of it are PIC - you can se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a pic hex ...) the length/heigh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ut this won't work on APP or IMG - Files e.g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= the bitmap which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= the next bitmap will be loaded to the gre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iew \pic\psio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\pic\psion.pic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\pic\psion.pic 4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rom::world.app 400 1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rom::sys$shll.im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rom::sys$wsrv.img 60 50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FUTURE VERS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font-sensitive, options, no LDIR/SDIR any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"..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filename given at RUN what kind of file it i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plication for it. For example RUN xxx.wrd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application with filename xxx.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a Email to 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people can also call my BBS (see german dok) .. it is 10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an there's no english text, so it makes no sense if you c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oice call is also too expensive (number can be found in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-File), but you can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stra�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90419 N�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 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 * new command: TASKS - shows tasks &amp; he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command: ChangeTaskPri - changes priority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ype doesn't worked on V2.4x .. no it works (&amp; even fast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dcards can be used now with PLAY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/delete/move: filenames are shown (wildc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direction of output to file (or NIL: / NUL: for 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 * ALIA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ecuting a batch from a batch will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UNIX ON to convert / to \ in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EM shows free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FO shows Infos abo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in PROMPT: %F show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 * New LDIR-Command .. lists file-date,time&amp;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ed_bat.al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 * RUN op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stistics in DIR and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CD-try on 'unknow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 * Play doesn't played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D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