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Support for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eatures of the Object REXX O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E support code is still in beta and may still have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this beta code you accept that IBM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that might be the result of us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ichel@de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files in this package verify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evel of Object REXX. To find out the level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your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version information with a version number and buil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If nothing is displayed, you have a pretty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updated. The version number you need for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1.0.2.2. If you don't have this level, get the latest f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ervice.software.ibm.com/dl/rexx/orexx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correct level you can start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irectory where Object REXX has been installed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:\ObjRexx. Copy the following files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XXO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XXOLE.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EXXOLE.CLS contains the definition of a new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EObject". In order to use this class you need to add a ::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end of your program before the first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REQUIRES OREXXOLE.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instances of this class by eith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ID or a ProgID with the "New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reate an OLE object for the Internet Explor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IE1 = .OLEObject~New("InternetExplorer.Applic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or use the CLS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IE2 = .OLEObject~New("{0002DF01-0000-0000-C000-000000000046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n OLE object you are all set. You can now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E object just as to any other object. The OL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XX will try to determine the appropriate function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and invoke the appropriate method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correct types if type informa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 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object convers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oolean values are to be passed as method arguments 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result objects you can use the Object REX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ue and .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cument~Save(.True, .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le-dimensional REXX Arrays in parameter list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L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cument~Recipients = .Array~Of("john@doe.net", "billc@usa.g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result object of a method invocation is a new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EXX OLEObject instanc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 = WshShellObj~CreateShortcut("C:\test.l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~TargetPath = "%WINDIR%\notepa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~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result object of a method invocation is a singl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of OLE objects, it will be converted to a REXX arra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arrays cannot have an index less than 1, indeces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ecessary offset when the OLE array starts with a 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result object of a method invocation is an O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determined by the existance of the methods "Ite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unt") you can use the Do...Over construct d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hNetObj = .OLEObject~New("WScript.Netwo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Drives = WshNetObj~EnumNetwork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rive Over Mapped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s of OLE collection objects can either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"Item" method or by using the REXX arra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"[]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 = 0 To MappedDrives~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"Item at position" i "is" MappedDrive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E objects that are no longer needed can be freed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instruction. OLE references will then be released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cycle of the Object REXX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apped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very brief description of the interfac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he description of functions of the OLE interfa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m to my address as specified above. I will also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snippets you have created using OLE objects th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sampl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