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edit is a handy utility that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your character can harness in Origin's Shadow Caster and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mana (magic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 easy to use, copy the Castedit to one of your sav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up. The commands are pretty intuitive&lt;g&gt;, so I'll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only thing that you'll have to watch for is Castedit on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after you (S)ave then (Q)uit. No permanent changes are ma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Troy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forrest@starbase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