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hantomTris is a tetris game with a twist, literally.  Playing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a regular tetris game, except PhantomTris will rotate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play, going both clockwise and counterclockwise, althoug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will "fall" to what was originally the bottom.  If you don't underst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ry playing it, you'll get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ntomTris 1.2(Copyright 1992 Jason Bertschi) was written with Turbo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, copyright (c) 1990 by Borland International, Inc. and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version 2.0, copyright (c) 1990 by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upport Shareware!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software has any value for you, please send a con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represents many hours of work, not to mention sore eyes from star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hile "testing" (ok, playing) the game.  If you like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contributions to the address at the end of this file.  For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come a registered user, which means you'll get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hantomTris, which has a total of 7 twists, each of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 or off, allowing for a possible 128 different games i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you contribute, please share this software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f this software is responsible for any problems arris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system.  This includes, but is not limited to, loss of files,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sk, overheating the computer, or smashed monitors from fr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also responsible for any personal problems resulting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is includes, but is not limited to, pulled out hair, bl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, and sore fin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 can take about 10 seconds to load, but is faster if you have the pt.c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You can delete the pt.cor file if you like, but it will slow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levels that you can set: the fall level, and the twis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ll level corresponds to the level you would choose for a normal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The twist level determines how often the screen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 level will increase throughout the game, were the minimu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ows/10 (rounded 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st level doesn't change during the course of the game.  Level 0 tw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normal tetr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keys (defaul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j:left with respect to what is originally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:right with respect to what is originally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:twist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:drop piece toward what is originally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:toggle next piece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:quit the curren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defined the keys, they will be the same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file "PT.KEY"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PhantomTris, please 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on Bert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Warren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ing, MI 48433-14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your name, address, type of drive you have (3 &amp; 1/2 or 5 &amp; 1/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ideas or improvements you'd like to see.  Remember, its $1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but I'll be grateful for anything (even $5 will b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questions, you can write to the above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reach me at my inter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+@cmu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