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MMINGS LEVEL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LEVEL:     TRICKY LEVEL:  TAXING LEVEL:  MAYHEM LEV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             1: HBANLMFPDV  1: MFIBAJLNFS  1: NHMFHFALHV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IJJLDNCCCN  2: BINCMFHQDO  2: FIBIJLMOFL  2: HMFHFINMHO</w:t>
      </w:r>
    </w:p>
    <w:p>
      <w:pPr>
        <w:pStyle w:val="PreformattedText"/>
        <w:bidi w:val="0"/>
        <w:spacing w:before="0" w:after="0"/>
        <w:jc w:val="left"/>
        <w:rPr/>
      </w:pPr>
      <w:r>
        <w:rPr/>
        <w:t>3: OHNLHCADCN  3: BAJHLDIBEO  3: IBANLMFPFY  3: MFHFAJLNHX</w:t>
      </w:r>
    </w:p>
    <w:p>
      <w:pPr>
        <w:pStyle w:val="PreformattedText"/>
        <w:bidi w:val="0"/>
        <w:spacing w:before="0" w:after="0"/>
        <w:jc w:val="left"/>
        <w:rPr/>
      </w:pPr>
      <w:r>
        <w:rPr/>
        <w:t>4: HNLHCIOECW  4: IJHLDIBCEX  4: BINLMFIQFR  4: FHFIJLMOHQ</w:t>
      </w:r>
    </w:p>
    <w:p>
      <w:pPr>
        <w:pStyle w:val="PreformattedText"/>
        <w:bidi w:val="0"/>
        <w:spacing w:before="0" w:after="0"/>
        <w:jc w:val="left"/>
        <w:rPr/>
      </w:pPr>
      <w:r>
        <w:rPr/>
        <w:t>5: LDLCAJNFCK  5: NHLDIBADEU  5: FAJHLDHBGT  5: HFANLMFPH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: DLCIJNLGCT  6: HLDIBINEEN  6: IJHLDHFCGM  6: FINLMFHQHW</w:t>
      </w:r>
    </w:p>
    <w:p>
      <w:pPr>
        <w:pStyle w:val="PreformattedText"/>
        <w:bidi w:val="0"/>
        <w:spacing w:before="0" w:after="0"/>
        <w:jc w:val="left"/>
        <w:rPr/>
      </w:pPr>
      <w:r>
        <w:rPr/>
        <w:t>7: HCANNNLHCW  7: LDIBAJLFEW  7: NHLDHFADGJ  7: FAJHLDIBIW</w:t>
      </w:r>
    </w:p>
    <w:p>
      <w:pPr>
        <w:pStyle w:val="PreformattedText"/>
        <w:bidi w:val="0"/>
        <w:spacing w:before="0" w:after="0"/>
        <w:jc w:val="left"/>
        <w:rPr/>
      </w:pPr>
      <w:r>
        <w:rPr/>
        <w:t>8: CINNLDLICJ  8: DIBIJLLGEP  8: HLDHFINEGS  8: IJHLDIFCIP</w:t>
      </w:r>
    </w:p>
    <w:p>
      <w:pPr>
        <w:pStyle w:val="PreformattedText"/>
        <w:bidi w:val="0"/>
        <w:spacing w:before="0" w:after="0"/>
        <w:jc w:val="left"/>
        <w:rPr/>
      </w:pPr>
      <w:r>
        <w:rPr/>
        <w:t>9: CEKHMDLJCO  9: IBANLLDHEM  9: LDHFAJLFGL  9: NHLDIFADIM</w:t>
      </w:r>
    </w:p>
    <w:p>
      <w:pPr>
        <w:pStyle w:val="PreformattedText"/>
        <w:bidi w:val="0"/>
        <w:spacing w:before="0" w:after="0"/>
        <w:jc w:val="left"/>
        <w:rPr/>
      </w:pPr>
      <w:r>
        <w:rPr/>
        <w:t>10:MKHMDLCKCX  10:BINLLDIIEV  10:DHFIJLLGGV  10:HLDIFINE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:NHMLHCALCT  11:BAJHMDIJEX  11:HFANLLDHGR  11:LDIFAJLFIO</w:t>
      </w:r>
    </w:p>
    <w:p>
      <w:pPr>
        <w:pStyle w:val="PreformattedText"/>
        <w:bidi w:val="0"/>
        <w:spacing w:before="0" w:after="0"/>
        <w:jc w:val="left"/>
        <w:rPr/>
      </w:pPr>
      <w:r>
        <w:rPr/>
        <w:t>12:HMDLCIOMCJ  12:IJHMDIBKEQ  12:FINLLDHIGK  12:DIFIJLLGIX</w:t>
      </w:r>
    </w:p>
    <w:p>
      <w:pPr>
        <w:pStyle w:val="PreformattedText"/>
        <w:bidi w:val="0"/>
        <w:spacing w:before="0" w:after="0"/>
        <w:jc w:val="left"/>
        <w:rPr/>
      </w:pPr>
      <w:r>
        <w:rPr/>
        <w:t>13:MDLCAKLNCS  13:NHMDIBALEN  13:FAJHMDHJGM  13:IFANLLD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14:LHCIKLOOCR  14:HMDIBINMEW  14:IJHMDHFKGV  14:FINLLDII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:HCEONOLPCU  15:MDIBAJLNEP  15:NHMDHFALGS  15:FAJHMDIJ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:CMOLMDLQCV  16:DIBIJLMOEY  16:HMDHFINMGL  16:IJHMDIFKIY</w:t>
      </w:r>
    </w:p>
    <w:p>
      <w:pPr>
        <w:pStyle w:val="PreformattedText"/>
        <w:bidi w:val="0"/>
        <w:spacing w:before="0" w:after="0"/>
        <w:jc w:val="left"/>
        <w:rPr/>
      </w:pPr>
      <w:r>
        <w:rPr/>
        <w:t>17:CAJHLFLBOT  17:ICANNMLPEQ  17:MDHFAJLNGV  17:NHMDIFALIV</w:t>
      </w:r>
    </w:p>
    <w:p>
      <w:pPr>
        <w:pStyle w:val="PreformattedText"/>
        <w:bidi w:val="0"/>
        <w:spacing w:before="0" w:after="0"/>
        <w:jc w:val="left"/>
        <w:rPr/>
      </w:pPr>
      <w:r>
        <w:rPr/>
        <w:t>18:IJHLNHBCOP  18:CINLMDMQET  18:DHFIJLMOGN  18:HMDIFINMIO</w:t>
      </w:r>
    </w:p>
    <w:p>
      <w:pPr>
        <w:pStyle w:val="PreformattedText"/>
        <w:bidi w:val="0"/>
        <w:spacing w:before="0" w:after="0"/>
        <w:jc w:val="left"/>
        <w:rPr/>
      </w:pPr>
      <w:r>
        <w:rPr/>
        <w:t>19:OHLFHBADDV  19:BAJHLFIBFR  19:HFANLMDPGK  19:MDIFAJL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20:JLNACIOEDJ  20:IJHLFIBCFK  20:FINLMDHQGT  20:DIFIJLMOI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:NNHCAKLFDS  21:NHLFIBADFX  21:FAJHLFHBHW  21:IFANLMD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:NHCMJLNGDO  22:HLFIBINEFQ  22:IJHLFHFCHP  22:FINLMDIQIW</w:t>
      </w:r>
    </w:p>
    <w:p>
      <w:pPr>
        <w:pStyle w:val="PreformattedText"/>
        <w:bidi w:val="0"/>
        <w:spacing w:before="0" w:after="0"/>
        <w:jc w:val="left"/>
        <w:rPr/>
      </w:pPr>
      <w:r>
        <w:rPr/>
        <w:t>23:HCAOLLNHDW  23:LFIBAJLFFJ  23:NHLFHFADHM  23:FAJHLFIBJJ</w:t>
      </w:r>
    </w:p>
    <w:p>
      <w:pPr>
        <w:pStyle w:val="PreformattedText"/>
        <w:bidi w:val="0"/>
        <w:spacing w:before="0" w:after="0"/>
        <w:jc w:val="left"/>
        <w:rPr/>
      </w:pPr>
      <w:r>
        <w:rPr/>
        <w:t>24:BINLLFHIDV  24:FIBIJLLGFS  24:HLFHFINEHV  24:IJHLFIFCJS</w:t>
      </w:r>
    </w:p>
    <w:p>
      <w:pPr>
        <w:pStyle w:val="PreformattedText"/>
        <w:bidi w:val="0"/>
        <w:spacing w:before="0" w:after="0"/>
        <w:jc w:val="left"/>
        <w:rPr/>
      </w:pPr>
      <w:r>
        <w:rPr/>
        <w:t>25:BAJHMFHJDX  25:IBANLLFHFP  25:LFHFAJLFHO  25:NHLFIFAD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:IJHMFLCKDV  26:BINLLFIIFY  26:FHFIJLLGHX  26:HLFIFINEJY</w:t>
      </w:r>
    </w:p>
    <w:p>
      <w:pPr>
        <w:pStyle w:val="PreformattedText"/>
        <w:bidi w:val="0"/>
        <w:spacing w:before="0" w:after="0"/>
        <w:jc w:val="left"/>
        <w:rPr/>
      </w:pPr>
      <w:r>
        <w:rPr/>
        <w:t>27:NHMFHBALON  27:BAJHMFIJFK  27:HFANLLFHHV  27:LFIFAJLFJR</w:t>
      </w:r>
    </w:p>
    <w:p>
      <w:pPr>
        <w:pStyle w:val="PreformattedText"/>
        <w:bidi w:val="0"/>
        <w:spacing w:before="0" w:after="0"/>
        <w:jc w:val="left"/>
        <w:rPr/>
      </w:pPr>
      <w:r>
        <w:rPr/>
        <w:t>28:HMNHCINMDP  28:IJHMFIBKFT  28:FINLLFHIHN  28:FIFIJLLGJK</w:t>
      </w:r>
    </w:p>
    <w:p>
      <w:pPr>
        <w:pStyle w:val="PreformattedText"/>
        <w:bidi w:val="0"/>
        <w:spacing w:before="0" w:after="0"/>
        <w:jc w:val="left"/>
        <w:rPr/>
      </w:pPr>
      <w:r>
        <w:rPr/>
        <w:t>29:MFHBAJLNDP  29:NHMFIBALFQ  29:FAJHMFHJHP  29:IFANLLFHJX</w:t>
      </w:r>
    </w:p>
    <w:p>
      <w:pPr>
        <w:pStyle w:val="PreformattedText"/>
        <w:bidi w:val="0"/>
        <w:spacing w:before="0" w:after="0"/>
        <w:jc w:val="left"/>
        <w:rPr/>
      </w:pPr>
      <w:r>
        <w:rPr/>
        <w:t>30:FHBIJLMODY  30:HMFIBINMFJ  30:IJHMFHFKHY  30:FINLLFIIJ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################################################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