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orched Earth editer ver 1.2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er will edit save files in Scorched Earth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tility you can edit your save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ain any number of items free of cost in Sc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by Rick Fry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e via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n@vax1.mankato.msu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k Fr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31 36 s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hester, Mn 559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