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yrandia II: Hand of Fate-&gt; Stage and Hotspo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age: Copy into the Kyrandia II directory and run, the menus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ge edit allows you to travel to any stage (scenery screen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ange for stages is around 105 or so, if you go beyond the la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n't crash but will drop you back into DOS (not having to re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erk&lt;g&gt;). The stages don't always go in numeric order, but the "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clumped together. You can even go to screen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/intermission occu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spots are regions on the game screen that react when you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m. When Hotspots are turned on, any object or pro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or action connected to it will be highlighted on the screen (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for those of you who hate hunting and pecking for onscreen object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Troy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forrest@starbase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