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NKS386 PRO                  Version 1.10                           03-18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386 TROUBLE SHOOT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18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fixes Links386 Pro so that it will work with Sound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16.  It also fixes the error when viewing a saved shot that was sav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with a recored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bor Town Hole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9 fixes the game locking up on hole #14 of Harbor Town when t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from the white tees using MED, MIN, MIN for drawing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8 corrects the problem with the swing panel going too fast o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when running in OS/2 or WINDOWS.  If you want to run Links386 Pr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you must play with all sounds turned off.  To do this, start Links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from the dos prompt (Not through WINDOWS).  Choose "Options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"RealSound(no card)" button.  Uncheck the "Post Shot Comments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und Effects" check boxes.  Choose the "OK" button.  Exit Links386 Pro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w run Links386 Pro fro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performance we still recommend running Links386 Pro from the MSDO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and not throug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rd Bell Computers with OAK TECHNOLOGY video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chip sets from OAK that are used in Packard Bell 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ually located on the motherboard.  The OTI-037, OTI-067 and the OTI-07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only chips that OAK m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I-037 will not support 256 colors and is NOT compatible with LINKS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I-067 and OTI-077 both support 640x480, 256 color Super VGA and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NKS386.  They require the VESA driver called OTIVESA.COM.  64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is not supported by any of the OAK chips.  The OTI-077 chi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the motherboard should only be found on 486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ersion numbers apply to the different OAK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4x or earlier is the OTI-067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5x is the OTI-077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6x can be either the OTI-067 or OTI-077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xxx is the OTI-037 chip and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version number of an OAK chip, tr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.             Run the DEBUG utility by typing:  DEBUG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BUG is located in your 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.             Display the video ROM by typing: D  E000:0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the right side of the screen should be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ok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*@k.B..OAK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OS, not for 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PQRVW..SU...U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something very similar on the first thre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 characters on screen do not match those shown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y typing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  C000:0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  C800:0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  D000:0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  D800:0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  E800:0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  F000:0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  F800:0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see the characters shown above, proceed to ste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 characters still don't match, you can ope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your computer if you want to know which chip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.  Look for a chip with the word OAK on it.  Then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something like OTI-03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.             Now display more of the video ROM by typing:  D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.             Repeat step 3 several times looking for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Copyright 199x, Oak Technology VGA BIO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.             Immediately following the word BIOS look for the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and/or th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example the OTI-037 version 2.17 appea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90, Oak Tech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gy VGA BIOS D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17-351...=5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le the OTI-067 version 1.042 appear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991, Oak Tech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gy VGA BIOS 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B/C V1.042..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can't find something that looks like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, keep repeating step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are usually two occurances of the words "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99x, Oak Technology" and the version number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s the second occurance.  It is usually loca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set :0300.  The offset is the number after the colon (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lef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e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04x or earlier is the OTI-067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05x is the OTI-077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06x can be either the OTI-067 or OTI-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2.xxx is the OTI-037 chip and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6.             Write down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7.             Exit the DEBUG utility by typing:   Q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VESA driver should be used with the OTI-067 and OTI-077 chip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driver called  OTIVES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located in the VESA library in the OA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AK chip is the OTI-037, what can be done to play LINKS386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a separate (or new) video card that is known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S386.  If the OTI-037 chip is located on the motherboard, th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have to move a jumper to set up the Packard Bell for us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video card.  On the model 416sx this jumper is called JV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the computer manual if needed to determine the name an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jumper.  It is normally located on the motherboard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the correct VESA driver that works with the new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 TECHOLOGY CARDS OR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information above regarding OAK chips in Packard Bell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information will apply to OAK chips on other cards or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640X400 and 640X480 (AND HIGHER)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386 uses 400 pixels vertically, regardless of which screen re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Thus in 640x400 resolution, LINKS386 uses all of the 400 pixe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in the vertical direction.  In 640x480 mode, LINKS386 still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vertical pixels and therefore leaves 80 pixels unused.  This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appear squashed.  Some monitors have controls to adjust the vertic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play.  If your monitor has such a control, you can adjus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640x480 video card so that LINKS386 fills more of the screen.  LINKS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ver empty portions of the screen with graphic tiles to fill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the game more graphically pleasing in the higher resolution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ve 640x4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VIDEO CARD IS BEST FOR LINKS386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bout to purchase a new video card for use with LINKS386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Find a card that supports 640x400 resolution as well as other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lutions(640x480 - 800x600 - 1024x76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ure there is a VESA driver available for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TI Wonder 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amond Spee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chid ProDesign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head Wizard Deluxe (1m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Be careful if buying a brand new "latest technology" car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facturers are not real thorough in testing their cards and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s for compliance with the VESA standards.  You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self waiting for a VESA driver that actually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If possible, "Test Drive" the card before you buy.  Perh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fest solution is to buy from a retailer that has LINKS386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machine in his/her store.  Then buy the sam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Q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q provides VESA support for the following video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q Qvision 1024 with 1 Mbyte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q Qvision 1024 with 512 Kbytes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q Advanced VGA with 512 Kbytes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q Advanced VGA with 256 Kbytes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q Integrated Video Graphics System with 256 Kbytes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nea 386-based systems (Western Digital WD90C11 and WD90C30 chip 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nea 486-based systems(Tseng Labs ET4000 chip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ny of the above video configurations then the gam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Compaq Contura and LTE Lite notebooks have only 640X480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  Compaq does not provide VESA support for either notebook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S/2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BM PS/2 computers will not run LINKS386.  The computer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 video hardware.  This hardware has 512k of video RAM and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at found on the Model 25sx.  PS/2 models that should work are the 25sx,</w:t>
      </w:r>
    </w:p>
    <w:p>
      <w:pPr>
        <w:pStyle w:val="PreformattedText"/>
        <w:bidi w:val="0"/>
        <w:spacing w:before="0" w:after="0"/>
        <w:jc w:val="left"/>
        <w:rPr/>
      </w:pPr>
      <w:r>
        <w:rPr/>
        <w:t>55sx, 56sx, and 57sx. If your IBM computer has XGA graphics, try us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XGA VESA driver which is included in the VES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STEALTH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Stealth cards with the newer bios work fine (version 2.30 and hig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 of cards with older bios versions should call Diamond. 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new chip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CARDS WITH WESTERN DIGITAL CHIP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using the Diamond VESA Driver called 24XVESA.EXE which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library in the Diamond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CA SUPER X VGA" CARD  (32,768 colors - product code SVGAX1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PER VGA BY BOCA" CARD (256 colors - product code SVGAN1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NCR CHIP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rds require the driver called SOFTMODE.SYS which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S386\VESA\BOCA directory.  It must be added to the CONFIG.SYS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VICE=C:\LINKS386\VESA\BOCA\SOFTMODE.SYS /M:12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OCA cards operate in 640x480 only, so the picture is squa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CA SVGA10 card still uses the Tseng labs driver(TLIVESA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CR CHIP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BOCA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HID FAHRENHEIT 1280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CHID FAHRENHEIT 1280 card should work with one of the included ORCH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A VIDE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 problems with your GENOA card, try the new driver (VESA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cluded in the \LINKS386\VESA\GENO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S WITH PARADISE/WESTERN DIGITAL CHIP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is version are three new VESA drivers from Western Digi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ards use Western Digital chipsets even though there may be no m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in the Card brand name or in the documentation.  You may have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case and actually look at the video chip.  The following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VESA driver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SET                     VESA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VGA1A,PVGA1B, or 90C00     VESAX.EXE   (8-13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0C11                       VESA1C.EXE  (8-13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0C30 or 90C31              VESA1D.EXE  (8-13-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/WESTERN DIGITAL CARDS WITH BUILT IN VES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or Western Digital cards with "built in" VESA BIOS extensions on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xperience the following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VESA program recognizes the an installed driver, which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when the player types GOLF to run the game, he/she gets a "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ION ERROR" and a bunch of garbage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to SETVESA and do "Manual Trial and Error" install the Paradise 1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estern Digital 1D driver (VESA1D.EXE). If that doesn't work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aradise or Western Digital drivers starting with VESA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B POWERGRAPH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LINKS386 should work.  If it doesn't, give us a call.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STB to solve problems.  Also refer to "OTHER STB CARD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B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SA driver for most STB cards must be installed before any othe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such as MOUSE or ANSI.  If you are having problems with your STB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try removing device calls to ANSI, NANSI, OR TANSI and calls to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rom your CONFIG.SYS file.  Also make sure that the call to the STB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at the top of the AUTOEXEC.BAT file.  If you are using SETVESA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lace the STB driver at the top of the AUTOEXEC.BA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 ULTR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he newest ATI VESA driver(included).  If it doesn't work, give us a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working with ATI to make sure all ATI cards will run LINKS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MOS VIDEO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dy and some other manufacturers use ACUMOS video chips in their compu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s.  Most of these chips have the VESA driver built into the ROM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of LINKS386 have experienced problems with these chip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laying one or more holes, the screen suddenly begins to "break up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drawing "all over the screen in random blocks". If you ar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mptoms, start LINKS386 using the /J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ype:   GOLF /J [Enter]    to start LINKS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- INTERMITTANT LO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LINKS386 has program changes to help solve problems with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interrupt conflicts.  If you're having intermittant lockup probl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ound Blaster card, using this version should let you continue pla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IRQ conflict is occurring.  In such cases, occasional "Abnormal Sou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heard.  This is unavoidable.  If you are having problems, start LINKS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/S command.  This will enable the Sound Blaster fail-saf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:  GOLF /S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please read the information below to see if there may be ways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und Blaster to avoid interrupt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audio cards seem to cause problems in different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conflicts with other hardware using the same interrupts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problems with LINKS386 and you have a Sound Blaster card, tr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LSOUND in the Sound Options Screen.  If the problem clears up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ound Blaster related.  Try changing your Sound Blaster to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.  If possible, stay away from IRQ 10 which is known to hav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printers and modems use IRQ 7 and can conflict with a Sound Blas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RQ. If you have a printer and a Sound Blaster and are hav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NKS386, switch to REALSOUND to see if the problem clears up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, then try using Sound Blaster but turn off the printer.  This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because simply having the port connected can be enough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even though the printer is off or disconnected.  You may have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your Sound Blaster to another interrupt such as IRQ 5 or IRQ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ound Blaster version 1.0 is especially suspicious.  We believ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bug in the hardware.  Again, try turning off the Sound Blas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REALSOUND to see if you can get the game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AUDIO CARDS - CAN'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OUND BLASTER button in the Game Settings screen won't stay activ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memory is too low.  Total available memory must be above 1.5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ventional memory (CM) must be above 384k when using Sound Bl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:  LINKS386 /M [Enter] to see what'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should read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INKS386 detects the following memory availabl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1.5 MB                      ( 384CM/ 1046XM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numbers are below the minimums shown above, you'll have to fre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allow the Sound Blaster card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message "Phar Lap error 58: Can't create VM swap file" appea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DEL \LINKS386.SWP [Enter]  and then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LINKS386.SWP is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PRO W/ TAND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ANDY computers, set the Sound Blaster Pro to IRQ 5 unless the Tand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ULTI-MEDIA system, then set it to IRQ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joystick, unplug it.  It may cause the program to cras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set files and buffers too low.  Files=20 and Buffers=20 ar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R LAP ERROR 58:   CAN'T CREATE VM SWAP FI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rmal conditions, Phar Lap's VMM creates a SWAP FILE when LINKS38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nd deletes it when the program is properly terminated.  However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FILE exists, the VMM cannot create a new one.  This will happ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IMPROPERLY TERMINATED by using RESET, CRTL+ALT+DEL or as a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  Error 58 will only occur if the user types LINKS386 instead of GO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or when attempting to check memory (e.g. LINKS386 /M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SWAP FIL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 \LINKS386.SWP          NOTE: The file is in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ing the game, always use GOLF [Enter].  This calls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.BAT which deletes any existing swap file before calling LINKS386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hanges are made to the hardware configuration such as sound boa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emory, be sure to delete the file called "LINKS386.CFG"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LINKS386 to reconfigure itself for the new hardware or ad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MEMORY PROTECTION FAULT   CS: EIP 0002CA16H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arly versions of the INTEL 80386 chips were manufactured with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ionately known as erratum 17 and 21.  These chips may cause LINKS38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almost immediately with an error message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ry Protection Fault  CS: EIP 0002CA16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etting this message, do the following to determine if you have a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ing ch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 From the LINKS386 directory type:   TEST -CPU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 Look for the line labeled "chip stepp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line reads "D0 or later", then the chip i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line reads "B0" or  "B1", then the chip may not work with LINKS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  Try repeating steps A and B to see if you get the sam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   You can try to have Intel replace your chip by contacting them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-800-321-40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's current position on replacement is that they are "evaluating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blem."  It will probably cost you "something" to obtain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, but we don't know what that cost i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that try to use true 32 bit code on 386 chips with "B1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ing, may experience similar problems.  This problem does not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ain to 386SX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R LAP FATAL ERR 10031 386;VMM; PAGE FAULT HANDLER WAS RE-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used by insufficient free memory.  Check available memory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 \LINKS386.SWP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KS386 /M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vailable memory is less than 1.5MB, then refer to your manual for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up additional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ABNORMAL PROGRAM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terminates with the message "Abnormal Program Termination"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OK" in the Select Players screen, the problem may be a corrupt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occur if the Harbour Town course was not correctly combin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r if old LINKS courses did not get properly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VGA format.  Running out of hard disk space during conversion o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s is a common cause of this problem.  Compare the converted cour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inform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RBOUR_.CRH = 2,117,XXX  (hi-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RTON_C.CRH = 2,158,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RTON_C.CRH = 1,302,XXX  (lo-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Y_HILL.CRH =   962,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UNTIFU.CRH =   645,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RADO_B.CRH =   825,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ESTON.CRH =   623,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NEHURS.CRH =   959,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RREY_P.CRH =   781,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OON_NO.CRH = 1,479,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your courses are not approximately the same size as shown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ourse and re-convert.  Do them one at a time, checking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dequate hard drive space available before each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INKS386 WITH QEM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MM386 version 6.xx W/STEALTH and video cards with VESA BIOS in 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386 version 6.xx W/STEALTH and SOUND BLASTER and other audio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of these situations may cause problems with LINKS386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EMM386 will not allow other programs to see ROM during interrup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conditions occurs, LINKS386 will not run and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normal program termination: Pag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S:EIP = 000Fh:000386F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to correct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Disable QEMM386 by holding down the ALT key while 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Turn off QEMM386's stealth option (version 6.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Add the following switch to the QEMM386.SYS line in the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pplies to version 6.xx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S: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sure that LINKS386 can see the VESA BIOS in ROM and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I/O ports during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between QEMM and LINKS386 may occur under other condition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aving problems running LINKS386, try disabling QEMM by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key while 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INKS386 WITH EMM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EMM386 as a memory manager, do not use the MA op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MS option.  This may cause the manager to misbe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INKS386 WITH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had several LINKS386 owners who are having problems using LINKS386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D drive.  Other owners are using STACKER with no problem at all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hoice, we recommend using LINKS386 on the UN-STACKED por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386 has the following 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F /V        Display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F /M        Display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F /F        Run LINKS386 with write cache flushing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ry this option if you're having intermittant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KS386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F /S        Run LINKS386 and enable SOUND BLASTER fail-safe system. 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witch if you have a SOUND BLASTER and ar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kup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F /1        Run LINKS386 and force into 640x480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ry this option if your VESA driver seems to be work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're still not getting a pic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F /3        Run LINKS386 and force into 800x600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F /5        Run LINKS386 and force into 1024x768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F /P        Use BIOS to change color palette instead of hardcoding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usual. (Try this switch if the colors do not app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F /J        Bypass BIOS for video page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Use this switch if the screen "breaks up" and redra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ange patter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F /D        Run in DEMO mode.  This mode will allow a Software Deal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KS386 Pro in a store demo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 Type LINKS386 /D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 Start a game as usual and select one or mor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yers(no human play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  The game will play 18 holes, pause at the scor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15 seconds, and then start the same gam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F /H        Display a HELP menu of these swit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BACKGROUND TILE COLORS (For 640x480, 800x600, or 1024x768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version of LINKS386 uses a file called TILE.TIL to fill blank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when LINKS386 is running in resolutions above 640x40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ile is green, but additional tiles are available a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EEN.TIL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UE.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D.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RKGRAY.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DGRAY.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TEGRAY.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o a new tile such as RED.TIL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Go to the LINKS386 directory.   Type:  CD\LINKS386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Replace TILE.TIL with the tile of your choice by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ver it.  For example, if you want to use the red t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  RED.TIL  TILE.TIL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To change back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  GREEN.TIL  TILE.TIL  [Enter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