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ile set for Ron Balewski's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by John Wilson of Dayto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c)199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reated this tile set over the course of three days on the Mem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eekend of 1990.  Creating the tiles was more fun for me tha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(which is quite a bit of f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les represent plant and animal species from No. America an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al concepts.  I am an environmental educator work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udubon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mboo set has become the spotted salamander set.  Ambys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ulatum is a five to nine inch amphibian which is found wher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lands still have undisturbed pools in spring.  These salamanders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ir lives underground looking for soft bodied things to 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warm spring rains filter down to their burrows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manders begin a migration to the pools in which they hatched. 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ults meet at night and mate, leaving small masses of egg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ater debris.  Tile nine shows a typical breeding orgy with fe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les in elaborate mating dances.  Development is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rich little glades where this creature l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ts set has become the eastern box turtle set.  Terrapene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t most, a softball sized animal which may live as long as 100 y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mall range.  A full sized adult may have a long life becau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s can defeat its defense, a lower shell which closes tigh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shell.  Enourmous variability in patterns allow u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in encounters years apart.  Males reach sexual matur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ven years and their eyes change from brown to blood r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ome people I know).  The only serious threat many box turtle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umans in cars and trucks.  If I see one crossing a road, I always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ry it to the side where it's h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ak set has become the great blue heron set.  Ardea hero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up to five feet high.  Like many birds which eat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d chain, GBHs suffer from the concentration of pesticid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y.  One of my favorite images of this stately creature is see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anoe as it extends its five foot wingspan and slowly l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rom its fishing hole and travels down the wooded tun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.  The long neck is tucked into a tight S curve and the long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out behind the body.  Seeing the bird stalk small fish or fro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sight as well.  I admit to taking the easy way out on tile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s have become the basic parts of every living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room represents decomposers.  They take the waste and break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use; without them life would be impossible.  The leaf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ynthesis.  The whole world lives by eating plants or anim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plants. (Yes, I know about the chemo-based ecosystems of the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rift.  You make a tile set about that system.)  The haw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to take a rabbit represents the consumer, which is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, east, west and south are represented by a variety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ved herbivores.  North is the land of the moose, Alces palces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er of wetlands.  East is the land of eastern white tailed d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coileus virginiana, a browser of second growth woodlands.  South(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nd of the pronghorn (yes, I know its more like the high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ouldn't draw the riverine forests of the south, let al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ress swamps or everglades)  Antilocapra americanus is neither ant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eer runs very fast in the short grass praries.  (The mountain) W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of the bighorn sheep, Ovis canadensis personifies the West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g, summer, fall, winter are old hat.  It's hard to b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uous tree for showing the s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chid tile shows the yellow lady's slipper, Cypripedium parvifl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re orchid of swamps and wet woodlands.  Plum tile shows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 plum, a native fruit tree with fragrant flowers.  Mum ti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rillium, Trillium grandiflorum, Ontario's provincial f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's state wildflower, a resident of undisturbed woodlands.  Bam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hows flag or wild iris, Iris versicolor, another wetland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prey to malls, housing developments, and agricul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