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 SOFTWARE LICENSE AGREEMENT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greement between you, the END-USER, and DEVASOFT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wnership, use, and distribution of AMY'S FUN-2-3 ADVENTUR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FTWARE").  By placing or copying the SOFTWARE onto your compute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or installing the SOFTWARE onto your computer, or loading 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you are agreeing to be bound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his Agreement and at any time during the te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, the following terms shall have the respective meaning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term "SOFTWARE" shall mean the SHAREWARE VERSION of AMY'S FUN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distributed and copyrighted by DEVASOFT.  THIS LICEN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ly to DEVASOFT'S non-shareware retail programs, which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tributed by DEVASOFT or authorized DEVASOFT DEALERS af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val from DEVASOFT and execution of our VENDOR'S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in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term "END-USER" shall mean any third party which ob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term "DEALER" shall mean any independent sales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retail store or other third party marke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term "COMMERCIALLY DISTRIBUTE" shall mea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or money or other considerations.  It includes distri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he SOFTWARE on CD-ROMs, bundling the SOFTWARE with hard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the SOFTWARE in a retail environment (such as on a 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term "TRADEMARKS" shall refer to the name of th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MY and the name DEVASOFT, which are trademarks of DEV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A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 grants to you the right to use this SOFTWARE. 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, "use" means loading the SOFTWARE into R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SOFTWARE on a hard disk or other storage de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reverse engineer, decompile, translate, disassembl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reate derivative works based upon the SOFTWARE.  You agr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not be shipped, transferred or exported into an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olation of the U.S. Export Administration Act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tilize, in any other manner, the SOFTWARE in viol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WNERSHIP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owned by DEVASOFT and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 and international treaty provisions.  You must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just like any other copyrighted material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and exceptions in sections 3a, 4, and 5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may make copies of the SOFTWARE to give to other END-USER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 files originally distributed with the SOFTWARE by DEVASO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TRIBUTION BY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 allows and encourages bulletin board system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this SOFTWARE as long as no files origin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OFTWARE by DEVASOFT ar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 BY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 allows Shareware Vendors to distribute this SOFTWARE al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explain the shareware concept and describe the SOFTWARE a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You credit Devasoft as the publisher of this SOFTWARE in al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You make every effort to sell the latest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You may not alter or delete any files of the SOFTWARE. 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dd your own installation routin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You may sell the SOFTWARE for a maximum of $9.00 (Nine 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Other than installation routines, no other programs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COMMERCIALLY DISTRIBUTE this SOFTWARE without firs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's prior written consent and executing our VENDOR'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as specified in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IS SOFTWARE IS PROVIDED "AS-IS".  DEVASOFT MAKES NO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ANY KIND CONCERNING THE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 OF THIS SOFTWARE.  IT IS THE SOL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 TO DETERMINE THE SUITABILITY OF 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DEVASOFT BE LIABLE FOR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OR OTHER DAMAGES RESULTING FROM THE USE OR MAL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.  ADDITIONAL STATEMENTS SUCH AS DEALER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S, WHETHER ORAL OR WRITTEN, DO NOT CONSTITUTE WARRAN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 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CELLANEOUS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Agreement constitutes the entire understanding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END-USER and DEVASOFT and supersedes any and all pri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mporaneous oral or written communication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matter hereof, all of which are merged herein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process of the SOFTWARE, or place o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nto your computer hard drive, or load or run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gree to be bound by 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 the event that any provision hereof is found invalid or unen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pursuant to judicial decree or decision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 shall remain valid and enforceable according to its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provision is determined to be unenforceable, you agre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of such provision to provide for enforc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's intent, to the extent permitted by applicable law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ing the foregoing, it is expressly understood and agr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ovision of this Agreement which provides for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, disclaimer of warranties or exclusion of damag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ble and independent of any other such provision and 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ch.  Further, it is expressly understood and agreed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any remedy hereunder is determined to have failed in its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al purpose, all limitations of liability and exclusions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th herein sha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Failure of a party to enforce any provision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stitute or be construed as a waiver of such provision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enforce such 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If you fail to comply with any of the terms of this Agreeme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shall be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s of the State of California and subject to the jurisdi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