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AMY'S FUN-2-3 ADVENTURE!  (Shareware Version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COPYRIGHT 1993 DEVASOFT ALL RIGHTS RESERV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26 files should be included in AMY'S FUN-2-3 ADVEN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README.1ST         CONFIG.EXE           FILE_ID.DIZ           FILE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23.DOC           FUN23.EXE            HOWTOPLAY.DOC         INF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       ORDER.FRM            P00.FUN               P01.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02.FUN             P03.FUN              P04.FUN               P05.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06.FUN             P07.FUN              P08.FUN               P09.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10.FUN             P11.FUN              P12.FUN               RE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ORDR.FRM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all of the above files are in the same 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iles may cause the program to malfun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