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Space Dri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by Michael J. Roberts and Steve Mc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Michael J. Roberts and Steve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ep Space Drifter, you play the part of the lone space explor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ins, you are adrift in your trusty spaceship, just having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iscalculation leaving you nearly out of fuel an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  Now you'll have to send out a distress call and hope tha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your signal.  But, as you'll soon discover, getting rescued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in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S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Drifter was written using the Text Adventure Developm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, which is a programming tool designed for writing text adventures. 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"shareware," so you may be able to obtain TAD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DSD.  For more information about TADS, please contact u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oftware, P. O. Box 50422, Palo Alto, CA 94303, o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CompuServe (user ID 73737,417) or 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SD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SD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SD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SD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SD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SD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SD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S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SD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SD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SD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SD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SD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SD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. 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. 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ntact us through electronic mail, we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user ID 73737,417) or on 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