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s! Please rush me Depth Dw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STEROGRAPHIC 3D actio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orted into the world of Virtual Reality.  With fire balls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 screen and walls that seem touchable you may find it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your s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ince __________________________________ Zip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USA) ____________________________ Phon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  [  ] 3.5" 1.4M   [  ] 5.25" 1.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Title                                   Price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   Depth Dwellers in STEREOGRAPHIC 3D      39.95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 pair of 3D stereo g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ll three Episodes (31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ore despicable f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utomatic defen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itiona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ore, More,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- USA*                      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- All other countries*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dd $2.00 for each additional item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total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as residents add 7.25% sales tax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oft                                         Make checks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83                                     TriSoft.  Allow fou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wood, Texas 77546                        six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 Thank You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 CREDIT CARD ORDERS ONLY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with MC, Visa, Amex, or Discover from Public (software) Library</w:t>
      </w:r>
    </w:p>
    <w:p>
      <w:pPr>
        <w:pStyle w:val="PreformattedText"/>
        <w:bidi w:val="0"/>
        <w:jc w:val="left"/>
        <w:rPr/>
      </w:pPr>
      <w:r>
        <w:rPr/>
        <w:t>by calling 800-2424-PsL or 713-524-6394 or by FAX to 713-524-6398 or by CIS</w:t>
      </w:r>
    </w:p>
    <w:p>
      <w:pPr>
        <w:pStyle w:val="PreformattedText"/>
        <w:bidi w:val="0"/>
        <w:jc w:val="left"/>
        <w:rPr/>
      </w:pPr>
      <w:r>
        <w:rPr/>
        <w:t xml:space="preserve">Email to 71355,470.  You can also mail credit card orders to PsL at </w:t>
      </w:r>
    </w:p>
    <w:p>
      <w:pPr>
        <w:pStyle w:val="PreformattedText"/>
        <w:bidi w:val="0"/>
        <w:jc w:val="left"/>
        <w:rPr/>
      </w:pPr>
      <w:r>
        <w:rPr/>
        <w:t>P.O. 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questions about the status of the shipment of the order, refunds, </w:t>
      </w:r>
    </w:p>
    <w:p>
      <w:pPr>
        <w:pStyle w:val="PreformattedText"/>
        <w:bidi w:val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>dealer pricing, site licenses, etc, must be directed to TriSoft at</w:t>
      </w:r>
    </w:p>
    <w:p>
      <w:pPr>
        <w:pStyle w:val="PreformattedText"/>
        <w:bidi w:val="0"/>
        <w:jc w:val="left"/>
        <w:rPr/>
      </w:pPr>
      <w:r>
        <w:rPr/>
        <w:t>P.O. Box 83, Friendswood, TX 775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your card:  [  ] MC  [  ] Visa  [  ] Amex  [  ]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: _______________________ Expiration date: _____/_____ (MM/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 Thank You!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ER DISTRIBUTOR / GERMAN DISTRIB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V - SOFTWARE GMBH</w:t>
      </w:r>
    </w:p>
    <w:p>
      <w:pPr>
        <w:pStyle w:val="PreformattedText"/>
        <w:bidi w:val="0"/>
        <w:jc w:val="left"/>
        <w:rPr/>
      </w:pPr>
      <w:r>
        <w:rPr/>
        <w:t>NEUREUTER STRASSE 37 B</w:t>
      </w:r>
    </w:p>
    <w:p>
      <w:pPr>
        <w:pStyle w:val="PreformattedText"/>
        <w:bidi w:val="0"/>
        <w:jc w:val="left"/>
        <w:rPr/>
      </w:pPr>
      <w:r>
        <w:rPr/>
        <w:t>76185 KARLSRU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./PHONE    : +49-(0)721-97224-0</w:t>
      </w:r>
    </w:p>
    <w:p>
      <w:pPr>
        <w:pStyle w:val="PreformattedText"/>
        <w:bidi w:val="0"/>
        <w:jc w:val="left"/>
        <w:rPr/>
      </w:pPr>
      <w:r>
        <w:rPr/>
        <w:t>FAX           : +49-(0)721-97224-24</w:t>
      </w:r>
    </w:p>
    <w:p>
      <w:pPr>
        <w:pStyle w:val="PreformattedText"/>
        <w:bidi w:val="0"/>
        <w:jc w:val="left"/>
        <w:rPr/>
      </w:pPr>
      <w:r>
        <w:rPr/>
        <w:t>MAILBOX/BBS   : +49-(0)721-72014</w:t>
      </w:r>
    </w:p>
    <w:p>
      <w:pPr>
        <w:pStyle w:val="PreformattedText"/>
        <w:bidi w:val="0"/>
        <w:jc w:val="left"/>
        <w:rPr/>
      </w:pPr>
      <w:r>
        <w:rPr/>
        <w:t>BTX           : *CDV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uns erhalten Sie die registrierte Vollversion des</w:t>
      </w:r>
    </w:p>
    <w:p>
      <w:pPr>
        <w:pStyle w:val="PreformattedText"/>
        <w:bidi w:val="0"/>
        <w:jc w:val="left"/>
        <w:rPr/>
      </w:pPr>
      <w:r>
        <w:rPr/>
        <w:t>sagenhaften, spitzen 3D-Spiels "Depth Dwellers" auf CD-ROM!</w:t>
      </w:r>
    </w:p>
    <w:p>
      <w:pPr>
        <w:pStyle w:val="PreformattedText"/>
        <w:bidi w:val="0"/>
        <w:jc w:val="left"/>
        <w:rPr/>
      </w:pPr>
      <w:r>
        <w:rPr/>
        <w:t>Naturlich gibt's bel uns auch die Shareware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fen Sie 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 erreichen uns Montag bis Freitag von 08:30 - 17:30,</w:t>
      </w:r>
    </w:p>
    <w:p>
      <w:pPr>
        <w:pStyle w:val="PreformattedText"/>
        <w:bidi w:val="0"/>
        <w:jc w:val="left"/>
        <w:rPr/>
      </w:pPr>
      <w:r>
        <w:rPr/>
        <w:t>und Samstags von 09:00 - 13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n Custormers: $69 -- Visa  MasterCard  Bank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4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town, NSW 20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02) 519-42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 (02) 519-42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:   76304,36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