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2045971380"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249070686"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67048233"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53951097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60291156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39402613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531707773"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2102077155"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585387624"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475738713"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087432863"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1188213994"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239038851"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005670204"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844336151"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2124605355"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864318768"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494354945"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646061495"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23260601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942880831"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681805807"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472714392"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102298250"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260115051"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684448398"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611818126"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2085116938"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304301195"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893757435"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1823625139"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827082666"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748367410"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15935133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116084186"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217745941"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