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91678833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11812322"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73023768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096501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555049922"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662773838"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04329270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48381225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