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46990887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764747961"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1483680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668926645"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724087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9703350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39720299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