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1263577043"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1456306046"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1939730399"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