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9096555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58277490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9209979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840941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8542335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