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75162555"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555126448"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2115546284"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