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0704163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2145037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97190015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47322292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8022164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