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424155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1974759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9343563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2749824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9182685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0941906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27039206"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5389102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