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3517878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55241803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43690533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4102763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41388032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6236082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