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461530929"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2045882563"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895570772"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22661774"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234700606"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241481987"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236170624"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