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281462559"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260530687"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1382836661"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840825393"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1448783525"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