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64068008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04440965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378275904"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10259184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77855806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72431738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7178948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144273614"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840185176"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52928247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80140635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291143175"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919262185"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93615669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672189281"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91073403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60135246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