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550300522"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69066247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055242210"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706212376"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2069204639"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510874472"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207467284"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752235102"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80355764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77645623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