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54006261"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4711857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45675149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68801682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89651010"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35589766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039608160"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490990949"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70534724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679854050"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458951509"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71270070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34301490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06679282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13349552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0753836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925695187"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07169235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08425968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35201968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97550589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445767636"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93395748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285668229"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86974129"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07007566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81074539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67435901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3933661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44654836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309373817"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2560542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059235356"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93895151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