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87124032"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1572250294"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2144408536"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620627095"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411551908"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795800324"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501397402"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120301795"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338621199"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1952995711"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165298800"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598736386"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1872058761"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765896668"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1298391890"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950792779"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27018276"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1429965975"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1171302123"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481445885"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1481165935"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219422351"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837957735"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401209841"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710823062"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1157928287"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1988751628"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970995449"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14053354"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162422868"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377971745"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2054977500"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346696312"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1521768725"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723790552"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1311684515"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