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467171797"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11285034"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823809621"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764519053"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2092371575"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480015649"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2074784550"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097843289"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741804535"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675231785"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427888836"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76449238"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617634039"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