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5506139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1415961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4172860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670747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5309908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