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026416237"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376819724"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852169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847588763"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841773737"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538103510"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831038545"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039679783"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156602898"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8840387"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124873199"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525032430"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380679974"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