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rogramming Microsoft Windows with Visual Basic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 I.  Visual Basic Symbolic Constant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28"/>
          <w:szCs w:val="28"/>
        </w:rPr>
        <w:t>Content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ignment Constants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ign Property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ignment Property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rder Property Constants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rderStyle Property (Form)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rderStyle Property (Shape and Line)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pboard Object Constants</w:t>
        <w:tab/>
        <w:t>I-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Constants</w:t>
        <w:tab/>
        <w:t>I-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lors</w:t>
        <w:tab/>
        <w:t>I-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stem Colors</w:t>
        <w:tab/>
        <w:t>I-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Constants</w:t>
        <w:tab/>
        <w:t>I-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Box Control</w:t>
        <w:tab/>
        <w:t>I-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Box Control</w:t>
        <w:tab/>
        <w:t>I-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Bar Control</w:t>
        <w:tab/>
        <w:t>I-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I-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Control Constants</w:t>
        <w:tab/>
        <w:t>I-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Event Constants</w:t>
        <w:tab/>
        <w:t>I-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ditMode Property Constants</w:t>
        <w:tab/>
        <w:t>I-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s Property Constants</w:t>
        <w:tab/>
        <w:t>I-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lidate Event Action Constants</w:t>
        <w:tab/>
        <w:t>I-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ginning-of-File Constants</w:t>
        <w:tab/>
        <w:t>I-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nd-of-File Constants</w:t>
        <w:tab/>
        <w:t>I-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cordset-Type Constants</w:t>
        <w:tab/>
        <w:t>I-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Constants</w:t>
        <w:tab/>
        <w:t>I-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i/>
          <w:iCs/>
        </w:rPr>
        <w:t>firstdayofweek</w:t>
      </w:r>
      <w:r>
        <w:rPr>
          <w:rFonts w:eastAsia="Arial" w:cs="Arial" w:ascii="Arial" w:hAnsi="Arial"/>
        </w:rPr>
        <w:t xml:space="preserve"> Argument Values</w:t>
        <w:tab/>
        <w:t>I-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i/>
          <w:iCs/>
        </w:rPr>
        <w:t>firstweekofyear</w:t>
      </w:r>
      <w:r>
        <w:rPr>
          <w:rFonts w:eastAsia="Arial" w:cs="Arial" w:ascii="Arial" w:hAnsi="Arial"/>
        </w:rPr>
        <w:t xml:space="preserve">  Argument Values</w:t>
        <w:tab/>
        <w:t>I-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turn Values</w:t>
        <w:tab/>
        <w:t>I-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rid Control Constants</w:t>
        <w:tab/>
        <w:t>I-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ignment Constants</w:t>
        <w:tab/>
        <w:t>I-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rderStyle Constants</w:t>
        <w:tab/>
        <w:t>I-10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Mode Constants</w:t>
        <w:tab/>
        <w:t>I-10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viderStyle Constants</w:t>
        <w:tab/>
        <w:t>I-10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owDividerStyle Constants</w:t>
        <w:tab/>
        <w:t>I-10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stants</w:t>
        <w:tab/>
        <w:t>I-20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DE Constants</w:t>
        <w:tab/>
        <w:t>I-11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kerr (LinkError Event)</w:t>
        <w:tab/>
        <w:t>I-11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kMode Property (Forms and Controls)</w:t>
        <w:tab/>
        <w:t>I-11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, GetAttr, and SetAttr Constants</w:t>
        <w:tab/>
        <w:t>I-11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-and-Drop Constants</w:t>
        <w:tab/>
        <w:t>I-1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Over Event</w:t>
        <w:tab/>
        <w:t>I-1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Method (Controls)</w:t>
        <w:tab/>
        <w:t>I-1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Mode Property</w:t>
        <w:tab/>
        <w:t>I-1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Constants</w:t>
        <w:tab/>
        <w:t>I-1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Mode Property</w:t>
        <w:tab/>
        <w:t>I-1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Style Property</w:t>
        <w:tab/>
        <w:t>I-1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 Constants</w:t>
        <w:tab/>
        <w:t>I-1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ow Parameters</w:t>
        <w:tab/>
        <w:t>I-1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nge Method for MDI Forms</w:t>
        <w:tab/>
        <w:t>I-1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indowState Property</w:t>
        <w:tab/>
        <w:t>I-1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phics Constants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lStyle Property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aleMode Property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id Control Constants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lAlignment, FixedAlignment Properties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lStyle Property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lp Constants</w:t>
        <w:tab/>
        <w:t>I-1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y Code Constants</w:t>
        <w:tab/>
        <w:t>I-1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Codes</w:t>
        <w:tab/>
        <w:t>I-1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A Through KeyZ</w:t>
        <w:tab/>
        <w:t>I-1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0 Through Key9</w:t>
        <w:tab/>
        <w:t>I-1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s on the Numeric Keypad</w:t>
        <w:tab/>
        <w:t>I-1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ction Keys</w:t>
        <w:tab/>
        <w:t>I-1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nu Accelerator Constants</w:t>
        <w:tab/>
        <w:t>I-1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nu Control Constants</w:t>
        <w:tab/>
        <w:t>I-2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pupMenu Method Alignment</w:t>
        <w:tab/>
        <w:t>I-2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pupMenu Mouse Button Recognition</w:t>
        <w:tab/>
        <w:t>I-2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scellaneous Constants</w:t>
        <w:tab/>
        <w:t>I-2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ZOrder Method</w:t>
        <w:tab/>
        <w:t>I-2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eryUnload Method</w:t>
        <w:tab/>
        <w:t>I-2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ift Parameter Masks</w:t>
        <w:tab/>
        <w:t>I-2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tton Parameter Masks</w:t>
        <w:tab/>
        <w:t>I-2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Start Mode</w:t>
        <w:tab/>
        <w:t>I-2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adResPicture Method</w:t>
        <w:tab/>
        <w:t>I-2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Value</w:t>
        <w:tab/>
        <w:t>I-2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use Pointer Constants</w:t>
        <w:tab/>
        <w:t>I-2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sgBox Constants</w:t>
        <w:tab/>
        <w:t>I-2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sgBox Arguments</w:t>
        <w:tab/>
        <w:t>I-2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sgBox Return Values</w:t>
        <w:tab/>
        <w:t>I-25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LE Container Control Constants</w:t>
        <w:tab/>
        <w:t>I-2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LEType Property</w:t>
        <w:tab/>
        <w:t>I-2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LETypeAllowed Property</w:t>
        <w:tab/>
        <w:t>I-2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ateOptions Property</w:t>
        <w:tab/>
        <w:t>I-2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utoActivate Property</w:t>
        <w:tab/>
        <w:t>I-2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zeMode Property</w:t>
        <w:tab/>
        <w:t>I-2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Type Property</w:t>
        <w:tab/>
        <w:t>I-2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ated Event Constants</w:t>
        <w:tab/>
        <w:t>I-2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pecial Verb Values</w:t>
        <w:tab/>
        <w:t>I-2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erb Flag Bit Masks</w:t>
        <w:tab/>
        <w:t>I-2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BTranslateColor/OLETranslateColor Constants</w:t>
        <w:tab/>
        <w:t>I-2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cture Object Constants</w:t>
        <w:tab/>
        <w:t>I-2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nter Object Constants</w:t>
        <w:tab/>
        <w:t>I-2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er Color Mode</w:t>
        <w:tab/>
        <w:t>I-2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uplex Printing</w:t>
        <w:tab/>
        <w:t>I-2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er Orientation</w:t>
        <w:tab/>
        <w:t>I-2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 Quality</w:t>
        <w:tab/>
        <w:t>I-2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perBin Property</w:t>
        <w:tab/>
        <w:t>I-2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perSize Property</w:t>
        <w:tab/>
        <w:t>I-30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sterOp Constants</w:t>
        <w:tab/>
        <w:t>I-31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ell Constants</w:t>
        <w:tab/>
        <w:t>I-3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Conv Constants</w:t>
        <w:tab/>
        <w:t>I-3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riant Type Constants</w:t>
        <w:tab/>
        <w:t>I-3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rType Constants</w:t>
        <w:tab/>
        <w:t>I-34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lignmen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ign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lignNone</w:t>
        <w:tab/>
        <w:t>0</w:t>
        <w:tab/>
        <w:t>Size and location set at design time or in cod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lignTop</w:t>
        <w:tab/>
        <w:t>1</w:t>
        <w:tab/>
        <w:t>Picture box at top of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lignBottom</w:t>
        <w:tab/>
        <w:t>2</w:t>
        <w:tab/>
        <w:t>Picture box at bottom of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lignLeft</w:t>
        <w:tab/>
        <w:t>3</w:t>
        <w:tab/>
        <w:t>Picture box at left of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lignRight</w:t>
        <w:tab/>
        <w:t>4</w:t>
        <w:tab/>
        <w:t>Picture box at right of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ignment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eftJustify</w:t>
        <w:tab/>
        <w:t>0</w:t>
        <w:tab/>
        <w:t>Left alig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ightJustify</w:t>
        <w:tab/>
        <w:t>1</w:t>
        <w:tab/>
        <w:t>Right alig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enter</w:t>
        <w:tab/>
        <w:t>2</w:t>
        <w:tab/>
        <w:t>Cent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Border Property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orderStyle Property (Form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SNone</w:t>
        <w:tab/>
        <w:t>0</w:t>
        <w:tab/>
        <w:t>No bord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ixedSingle</w:t>
        <w:tab/>
        <w:t>1</w:t>
        <w:tab/>
        <w:t>Fixed sing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izable</w:t>
        <w:tab/>
        <w:t>2</w:t>
        <w:tab/>
        <w:t>Sizable (forms only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ixedDouble</w:t>
        <w:tab/>
        <w:t>3</w:t>
        <w:tab/>
        <w:t>Fixed double (forms only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orderStyle Property (Shape and Lin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ransparent</w:t>
        <w:tab/>
        <w:t>0</w:t>
        <w:tab/>
        <w:t>Transparen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SSolid</w:t>
        <w:tab/>
        <w:t>1</w:t>
        <w:tab/>
        <w:t>Soli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SDash</w:t>
        <w:tab/>
        <w:t>2</w:t>
        <w:tab/>
        <w:t>Dash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SDot</w:t>
        <w:tab/>
        <w:t>3</w:t>
        <w:tab/>
        <w:t>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SDashDot</w:t>
        <w:tab/>
        <w:t>4</w:t>
        <w:tab/>
        <w:t>Dash-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SDashDotDot</w:t>
        <w:tab/>
        <w:t>5</w:t>
        <w:tab/>
        <w:t>Dash-dot-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SInsideSolid</w:t>
        <w:tab/>
        <w:t>6</w:t>
        <w:tab/>
        <w:t>Inside soli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Clipboard Objec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FLink</w:t>
        <w:tab/>
        <w:t>0xBF00</w:t>
        <w:tab/>
        <w:t>DDE conversation inform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FRTF</w:t>
        <w:tab/>
        <w:t>0xBF01</w:t>
        <w:tab/>
        <w:t>Rich Text Format (.RTF fil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FText</w:t>
        <w:tab/>
        <w:t>1</w:t>
        <w:tab/>
        <w:t>Text (.TXT fil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FBitmap</w:t>
        <w:tab/>
        <w:t>2</w:t>
        <w:tab/>
        <w:t>Bitmap (.BMP fil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FMetafile</w:t>
        <w:tab/>
        <w:t>3</w:t>
        <w:tab/>
        <w:t>Metafile (.WMF fil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FDIB</w:t>
        <w:tab/>
        <w:t>8</w:t>
        <w:tab/>
        <w:t>Device-independent bitma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FPalette</w:t>
        <w:tab/>
        <w:t>9</w:t>
        <w:tab/>
        <w:t>Color palett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Color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lor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lack</w:t>
        <w:tab/>
        <w:t>0x0</w:t>
        <w:tab/>
        <w:t>Blac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ed</w:t>
        <w:tab/>
        <w:t>0xFF</w:t>
        <w:tab/>
        <w:t>R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Green</w:t>
        <w:tab/>
        <w:t>0xFF00</w:t>
        <w:tab/>
        <w:t>Gre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Yellow</w:t>
        <w:tab/>
        <w:t>0xFFFF</w:t>
        <w:tab/>
        <w:t>Yell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lue</w:t>
        <w:tab/>
        <w:t>0xFF0000</w:t>
        <w:tab/>
        <w:t>Blu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agenta</w:t>
        <w:tab/>
        <w:t>0xFF00FF</w:t>
        <w:tab/>
        <w:t>Magenta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yan</w:t>
        <w:tab/>
        <w:t>0xFFFF00</w:t>
        <w:tab/>
        <w:t>Cya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hite</w:t>
        <w:tab/>
        <w:t>0xFFFFFF</w:t>
        <w:tab/>
        <w:t>Whit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ystem Color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crollBars</w:t>
        <w:tab/>
        <w:t>0x80000000</w:t>
        <w:tab/>
        <w:t>Scroll bar col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esktop</w:t>
        <w:tab/>
        <w:t>0x80000001</w:t>
        <w:tab/>
        <w:t>Desktop col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ctiveTitleBar</w:t>
        <w:tab/>
        <w:t>0x80000002</w:t>
        <w:tab/>
        <w:t>Color of the title bar for the active wind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activeTitleBar</w:t>
        <w:tab/>
        <w:t>0x80000003</w:t>
        <w:tab/>
        <w:t>Color of the title bar for the inactive wind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Bar</w:t>
        <w:tab/>
        <w:t>0x80000004</w:t>
        <w:tab/>
        <w:t>Menu background col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indowBackground</w:t>
        <w:tab/>
        <w:t>0x80000005</w:t>
        <w:tab/>
        <w:t>Window background col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indowFrame</w:t>
        <w:tab/>
        <w:t>0x80000006</w:t>
        <w:tab/>
        <w:t>Window frame col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Text</w:t>
        <w:tab/>
        <w:t>0x80000007</w:t>
        <w:tab/>
        <w:t>Color of text on menu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indowText</w:t>
        <w:tab/>
        <w:t>0x80000008</w:t>
        <w:tab/>
        <w:t>Color of text in window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itleBarText</w:t>
        <w:tab/>
        <w:t>0x80000009</w:t>
        <w:tab/>
        <w:t>Color of text in caption, size box, and scroll arr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ctiveBorder</w:t>
        <w:tab/>
        <w:t>0x8000000A</w:t>
        <w:tab/>
        <w:t>Border color of active wind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activeBorder</w:t>
        <w:tab/>
        <w:t>0x8000000B</w:t>
        <w:tab/>
        <w:t>Border color of inactive wind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pplicationWorkspace</w:t>
        <w:tab/>
        <w:t>0x8000000C</w:t>
        <w:tab/>
        <w:t>Background color of multiple-document interface (MDI)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ystem Colors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Highlight</w:t>
        <w:tab/>
        <w:t>0x8000000D</w:t>
        <w:tab/>
        <w:t>Background color of items selected in a contro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HighlightText</w:t>
        <w:tab/>
        <w:t>0x8000000E</w:t>
        <w:tab/>
        <w:t>Text color of items selected in a contro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uttonFace</w:t>
        <w:tab/>
        <w:t>0x8000000F</w:t>
        <w:tab/>
        <w:t>Color of shading on the face of command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uttonShadow</w:t>
        <w:tab/>
        <w:t>0x80000010</w:t>
        <w:tab/>
        <w:t>Color of shading on the edge of command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GrayText</w:t>
        <w:tab/>
        <w:t>0x80000011</w:t>
        <w:tab/>
        <w:t>Grayed (disabl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uttonText</w:t>
        <w:tab/>
        <w:t>0x80000012</w:t>
        <w:tab/>
        <w:t>Text color on push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activeCaptionText</w:t>
        <w:tab/>
        <w:t>0x80000013</w:t>
        <w:tab/>
        <w:t>Color of text in an inactive cap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3DHighlight</w:t>
        <w:tab/>
        <w:t>0x80000014</w:t>
        <w:tab/>
        <w:t>Highlight color for 3D display element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3DDKShadow</w:t>
        <w:tab/>
        <w:t>0x80000015</w:t>
        <w:tab/>
        <w:t>Darkest shadow color for 3D display element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3DLight</w:t>
        <w:tab/>
        <w:t>0x80000016</w:t>
        <w:tab/>
        <w:t>Second lightest of the 3D colors after vb3DHighligh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foText</w:t>
        <w:tab/>
        <w:t>0x80000017</w:t>
        <w:tab/>
        <w:t>Color of text in ToolTip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foBackground</w:t>
        <w:tab/>
        <w:t>0x80000018</w:t>
        <w:tab/>
        <w:t>Background color of ToolTip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ontro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mboBox Control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omboDropdown</w:t>
        <w:tab/>
        <w:t>0</w:t>
        <w:tab/>
        <w:t>Dropdown Combo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omboSimple</w:t>
        <w:tab/>
        <w:t>1</w:t>
        <w:tab/>
        <w:t>Simple Combo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omboDropdownList</w:t>
        <w:tab/>
        <w:t>2</w:t>
        <w:tab/>
        <w:t>Dropdown Lis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istBox Control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ultiSelectNone</w:t>
        <w:tab/>
        <w:t>0</w:t>
        <w:tab/>
        <w:t>No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ultiSelectSimple</w:t>
        <w:tab/>
        <w:t>1</w:t>
        <w:tab/>
        <w:t>Simp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ultiSelectExtended</w:t>
        <w:tab/>
        <w:t>2</w:t>
        <w:tab/>
        <w:t>Extend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crollBar Control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BNone</w:t>
        <w:tab/>
        <w:t>0</w:t>
        <w:tab/>
        <w:t>No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Horizontal</w:t>
        <w:tab/>
        <w:t>1</w:t>
        <w:tab/>
        <w:t>Horizont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ertical</w:t>
        <w:tab/>
        <w:t>2</w:t>
        <w:tab/>
        <w:t>Vertic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oth</w:t>
        <w:tab/>
        <w:t>3</w:t>
        <w:tab/>
        <w:t>Both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hape Control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hapeRectangle</w:t>
        <w:tab/>
        <w:t>0</w:t>
        <w:tab/>
        <w:t>Rectang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hapeSquare</w:t>
        <w:tab/>
        <w:t>1</w:t>
        <w:tab/>
        <w:t>Squar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hapeOval</w:t>
        <w:tab/>
        <w:t>2</w:t>
        <w:tab/>
        <w:t>Ov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hapeCircle</w:t>
        <w:tab/>
        <w:t>3</w:t>
        <w:tab/>
        <w:t>Circ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hapeRoundedRectangle</w:t>
        <w:tab/>
        <w:t>4</w:t>
        <w:tab/>
        <w:t>Rounded rectang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hapeRoundedSquare</w:t>
        <w:tab/>
        <w:t>5</w:t>
        <w:tab/>
        <w:t>Rounded squar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Data Contro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rror Even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ErrContinue</w:t>
        <w:tab/>
        <w:t>0</w:t>
        <w:tab/>
        <w:t>Continu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ErrDisplay</w:t>
        <w:tab/>
        <w:t>1</w:t>
        <w:tab/>
        <w:t>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ditMode Property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EditNone</w:t>
        <w:tab/>
        <w:t>0</w:t>
        <w:tab/>
        <w:t>No editing operation in progres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EditMode</w:t>
        <w:tab/>
        <w:t>1</w:t>
        <w:tab/>
        <w:t>Edit method invoked; current record in copy buff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EditAdd</w:t>
        <w:tab/>
        <w:t>2</w:t>
        <w:tab/>
        <w:t>AddNew method invoked; current record hasn't been sav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Options Property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DenyWrite</w:t>
        <w:tab/>
        <w:t>1</w:t>
        <w:tab/>
        <w:t>Other users can't change records in record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DenyRead</w:t>
        <w:tab/>
        <w:t>2</w:t>
        <w:tab/>
        <w:t>Other users can't read records in record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ReadOnly</w:t>
        <w:tab/>
        <w:t>4</w:t>
        <w:tab/>
        <w:t>No user can change records in record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ppendOnly</w:t>
        <w:tab/>
        <w:t>8</w:t>
        <w:tab/>
        <w:t>New records can be added to the recordset, but existing records can't be rea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Inconsistent</w:t>
        <w:tab/>
        <w:t>16</w:t>
        <w:tab/>
        <w:t>Updates can apply to all fields of the record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Consistent</w:t>
        <w:tab/>
        <w:t>32</w:t>
        <w:tab/>
        <w:t>Updates apply only to those fields that will not affect other records in the record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SQLPassThrough</w:t>
        <w:tab/>
        <w:t>64</w:t>
        <w:tab/>
        <w:t>Sends an SQL statement to an ODBC database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alidate Event Action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Cancel</w:t>
        <w:tab/>
        <w:t>0</w:t>
        <w:tab/>
        <w:t>Cancel the operation when the Sub exit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MoveFirst</w:t>
        <w:tab/>
        <w:t>1</w:t>
        <w:tab/>
        <w:t>MoveFirst metho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MovePrevious</w:t>
        <w:tab/>
        <w:t>2</w:t>
        <w:tab/>
        <w:t>MovePrevious metho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MoveNext</w:t>
        <w:tab/>
        <w:t>3</w:t>
        <w:tab/>
        <w:t>MoveNext metho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MoveLast</w:t>
        <w:tab/>
        <w:t>4</w:t>
        <w:tab/>
        <w:t>MoveLast metho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AddNew</w:t>
        <w:tab/>
        <w:t>5</w:t>
        <w:tab/>
        <w:t>AddNew metho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Update</w:t>
        <w:tab/>
        <w:t>6</w:t>
        <w:tab/>
        <w:t>Update operation (not UpdateRecor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Delete</w:t>
        <w:tab/>
        <w:t>7</w:t>
        <w:tab/>
        <w:t>Delete</w:t>
        <w:tab/>
        <w:t xml:space="preserve"> metho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Find</w:t>
        <w:tab/>
        <w:t>8</w:t>
        <w:tab/>
        <w:t>Find metho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Bookmark</w:t>
        <w:tab/>
        <w:t>9</w:t>
        <w:tab/>
        <w:t>The Bookmark property is 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Close</w:t>
        <w:tab/>
        <w:t>10</w:t>
        <w:tab/>
        <w:t>Close metho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Unload</w:t>
        <w:tab/>
        <w:t>11</w:t>
        <w:tab/>
        <w:t>The form is being unload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eginning-of-Fil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oveFirst</w:t>
        <w:tab/>
        <w:t>0</w:t>
        <w:tab/>
        <w:t>Move to first recor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OF</w:t>
        <w:tab/>
        <w:t>1</w:t>
        <w:tab/>
        <w:t>Move to beginning of fi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End-of-Fil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oveLast</w:t>
        <w:tab/>
        <w:t>0</w:t>
        <w:tab/>
        <w:t>Move to last recor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EOF</w:t>
        <w:tab/>
        <w:t>1</w:t>
        <w:tab/>
        <w:t>Move to end of fi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ddNew</w:t>
        <w:tab/>
        <w:t>2</w:t>
        <w:tab/>
        <w:t>Add new record to end of fi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cordset-Typ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STypeTable</w:t>
        <w:tab/>
        <w:t>0</w:t>
        <w:tab/>
        <w:t>Table-type record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STypeDynaset</w:t>
        <w:tab/>
        <w:t>1</w:t>
        <w:tab/>
        <w:t>Dynaset-type record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STypeSnapShot</w:t>
        <w:tab/>
        <w:t>2</w:t>
        <w:tab/>
        <w:t>Snapshot-type record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at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/>
      </w:pPr>
      <w:r>
        <w:rPr>
          <w:rFonts w:eastAsia="Arial" w:cs="Arial" w:ascii="Arial" w:hAnsi="Arial"/>
          <w:b/>
          <w:bCs/>
          <w:i/>
          <w:iCs/>
        </w:rPr>
        <w:t>firstdayofweek</w:t>
      </w:r>
      <w:r>
        <w:rPr>
          <w:rFonts w:eastAsia="Arial" w:cs="Arial" w:ascii="Arial" w:hAnsi="Arial"/>
          <w:b/>
          <w:bCs/>
        </w:rPr>
        <w:t xml:space="preserve"> Argument Valu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UseSystem</w:t>
        <w:tab/>
        <w:t>0</w:t>
        <w:tab/>
        <w:t>Use NLS API sett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unday</w:t>
        <w:tab/>
        <w:t>1</w:t>
        <w:tab/>
        <w:t>Sun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onday</w:t>
        <w:tab/>
        <w:t>2</w:t>
        <w:tab/>
        <w:t>Mon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uesday</w:t>
        <w:tab/>
        <w:t>3</w:t>
        <w:tab/>
        <w:t>Tue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ednesday</w:t>
        <w:tab/>
        <w:t>4</w:t>
        <w:tab/>
        <w:t>Wedne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hursday</w:t>
        <w:tab/>
        <w:t>5</w:t>
        <w:tab/>
        <w:t>Thur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riday</w:t>
        <w:tab/>
        <w:t>6</w:t>
        <w:tab/>
        <w:t>Fri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aturday</w:t>
        <w:tab/>
        <w:t>7</w:t>
        <w:tab/>
        <w:t>Satur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firstweekofyear </w:t>
      </w:r>
      <w:r>
        <w:rPr>
          <w:rFonts w:eastAsia="Arial" w:cs="Arial" w:ascii="Arial" w:hAnsi="Arial"/>
          <w:b/>
          <w:bCs/>
        </w:rPr>
        <w:t xml:space="preserve"> Argument Valu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UseSystem</w:t>
        <w:tab/>
        <w:t>0</w:t>
        <w:tab/>
        <w:t>Use application setting if one exists; otherwise use NLS API sett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irstJan1</w:t>
        <w:tab/>
        <w:t>1</w:t>
        <w:tab/>
        <w:t>Start with week in which January 1 occurs 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irstFourDays</w:t>
        <w:tab/>
        <w:t>2</w:t>
        <w:tab/>
        <w:t>Start with the first week that has at least four days in the new yea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irstFullWeek</w:t>
        <w:tab/>
        <w:t>3</w:t>
        <w:tab/>
        <w:t>Start with the first full week of the yea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turn Valu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unday</w:t>
        <w:tab/>
        <w:t>1</w:t>
        <w:tab/>
        <w:t>Sun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onday</w:t>
        <w:tab/>
        <w:t>2</w:t>
        <w:tab/>
        <w:t>Mon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uesday</w:t>
        <w:tab/>
        <w:t>3</w:t>
        <w:tab/>
        <w:t>Tue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ednesday</w:t>
        <w:tab/>
        <w:t>4</w:t>
        <w:tab/>
        <w:t>Wedne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hursday</w:t>
        <w:tab/>
        <w:t>5</w:t>
        <w:tab/>
        <w:t>Thur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riday</w:t>
        <w:tab/>
        <w:t>6</w:t>
        <w:tab/>
        <w:t>Fri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aturday</w:t>
        <w:tab/>
        <w:t>7</w:t>
        <w:tab/>
        <w:t>Satur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BGrid Contro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ignmen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Left</w:t>
        <w:tab/>
        <w:t>0</w:t>
        <w:tab/>
        <w:t>Lef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Right</w:t>
        <w:tab/>
        <w:t>1</w:t>
        <w:tab/>
        <w:t>Righ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Center</w:t>
        <w:tab/>
        <w:t>2</w:t>
        <w:tab/>
        <w:t>Cent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General</w:t>
        <w:tab/>
        <w:t>3</w:t>
        <w:tab/>
        <w:t>General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orderStyl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None</w:t>
        <w:tab/>
        <w:t>0</w:t>
        <w:tab/>
        <w:t>No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FixedSingle</w:t>
        <w:tab/>
        <w:t>1</w:t>
        <w:tab/>
        <w:t>FixedSing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taMod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Bound</w:t>
        <w:tab/>
        <w:t>0</w:t>
        <w:tab/>
        <w:t>Boun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Unbound</w:t>
        <w:tab/>
        <w:t>1</w:t>
        <w:tab/>
        <w:t>Unboun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viderStyl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NoDividers</w:t>
        <w:tab/>
        <w:t>0</w:t>
        <w:tab/>
        <w:t>NoDivid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BlackLine</w:t>
        <w:tab/>
        <w:t>1</w:t>
        <w:tab/>
        <w:t>BlackLi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DarkGrayLine</w:t>
        <w:tab/>
        <w:t>2</w:t>
        <w:tab/>
        <w:t>DarkGrayLi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Raised</w:t>
        <w:tab/>
        <w:t>3</w:t>
        <w:tab/>
        <w:t>Rai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Inset</w:t>
        <w:tab/>
        <w:t>4</w:t>
        <w:tab/>
        <w:t>In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UseForeColor</w:t>
        <w:tab/>
        <w:t>5</w:t>
        <w:tab/>
        <w:t>UseForeCol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owDividerStyl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NoDividers</w:t>
        <w:tab/>
        <w:t>0</w:t>
        <w:tab/>
        <w:t>NoDivid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BlackLine</w:t>
        <w:tab/>
        <w:t>1</w:t>
        <w:tab/>
        <w:t>BlackLi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DarkGrayLine</w:t>
        <w:tab/>
        <w:t>2</w:t>
        <w:tab/>
        <w:t>DarkGrayLi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Raised</w:t>
        <w:tab/>
        <w:t>3</w:t>
        <w:tab/>
        <w:t>Rai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Inset</w:t>
        <w:tab/>
        <w:t>4</w:t>
        <w:tab/>
        <w:t>In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UseForeColor</w:t>
        <w:tab/>
        <w:t>5</w:t>
        <w:tab/>
        <w:t>UseForeCol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croll Bar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None</w:t>
        <w:tab/>
        <w:t>0</w:t>
        <w:tab/>
        <w:t>No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Horizontal</w:t>
        <w:tab/>
        <w:t>1</w:t>
        <w:tab/>
        <w:t>Horizont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Vertical</w:t>
        <w:tab/>
        <w:t>2</w:t>
        <w:tab/>
        <w:t>Vertic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Both</w:t>
        <w:tab/>
        <w:t>3</w:t>
        <w:tab/>
        <w:t>Both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Automatic</w:t>
        <w:tab/>
        <w:t>4</w:t>
        <w:tab/>
        <w:t>Automatic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D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inkerr (LinkError Even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rongFormat</w:t>
        <w:tab/>
        <w:t>1</w:t>
        <w:tab/>
        <w:t>Another application requested data in wrong forma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DESourceClosed</w:t>
        <w:tab/>
        <w:t>6</w:t>
        <w:tab/>
        <w:t>Destination application attempted to continue after source clo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ooManyLinks</w:t>
        <w:tab/>
        <w:t>7</w:t>
        <w:tab/>
        <w:t>All source links are in us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TransferFailed</w:t>
        <w:tab/>
        <w:t>8</w:t>
        <w:tab/>
        <w:t>Failure to update data in destin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LinkMode Property (Forms and Controls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inkNone</w:t>
        <w:tab/>
        <w:t>0</w:t>
        <w:tab/>
        <w:t>No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inkSource</w:t>
        <w:tab/>
        <w:t>1</w:t>
        <w:tab/>
        <w:t>Source (forms only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inkAutomatic</w:t>
        <w:tab/>
        <w:t>1</w:t>
        <w:tab/>
        <w:t>Automatic (controls only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inkManual</w:t>
        <w:tab/>
        <w:t>2</w:t>
        <w:tab/>
        <w:t>Manual (controls only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inkNotify</w:t>
        <w:tab/>
        <w:t>3</w:t>
        <w:tab/>
        <w:t>Notify (controls only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ir, GetAttr, and SetAttr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rmal</w:t>
        <w:tab/>
        <w:t>0</w:t>
        <w:tab/>
        <w:t>Normal (default for Dir and SetAttr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eadOnly</w:t>
        <w:tab/>
        <w:t>1</w:t>
        <w:tab/>
        <w:t>Read-onl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Hidden</w:t>
        <w:tab/>
        <w:t>2</w:t>
        <w:tab/>
        <w:t>Hidd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ystem</w:t>
        <w:tab/>
        <w:t>4</w:t>
        <w:tab/>
        <w:t>System fi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olume</w:t>
        <w:tab/>
        <w:t>8</w:t>
        <w:tab/>
        <w:t>Volume labe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irectory</w:t>
        <w:tab/>
        <w:t>16</w:t>
        <w:tab/>
        <w:t>Director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rchive</w:t>
        <w:tab/>
        <w:t>32</w:t>
        <w:tab/>
        <w:t>File has changed since last backu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rag-and-Drop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ragOver Event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Enter</w:t>
        <w:tab/>
        <w:t>0</w:t>
        <w:tab/>
        <w:t>Source control dragged into targ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eave</w:t>
        <w:tab/>
        <w:t>1</w:t>
        <w:tab/>
        <w:t>Source control dragged out of targ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ver</w:t>
        <w:tab/>
        <w:t>2</w:t>
        <w:tab/>
        <w:t>Source control dragged from one position in target to anoth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rag Method (Controls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ancel</w:t>
        <w:tab/>
        <w:t>0</w:t>
        <w:tab/>
        <w:t>Cancel drag oper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eginDrag</w:t>
        <w:tab/>
        <w:t>1</w:t>
        <w:tab/>
        <w:t>Begin dragging contro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EndDrag</w:t>
        <w:tab/>
        <w:t>2</w:t>
        <w:tab/>
        <w:t>Drop contro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ragMod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anual</w:t>
        <w:tab/>
        <w:t>0</w:t>
        <w:tab/>
        <w:t>Manu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utomatic</w:t>
        <w:tab/>
        <w:t>1</w:t>
        <w:tab/>
        <w:t>Automatic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rawing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rawMod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lackness</w:t>
        <w:tab/>
        <w:t>1</w:t>
        <w:tab/>
        <w:t>Blac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tMergePen</w:t>
        <w:tab/>
        <w:t>2</w:t>
        <w:tab/>
        <w:t>Not Merge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askNotPen</w:t>
        <w:tab/>
        <w:t>3</w:t>
        <w:tab/>
        <w:t>Mask Not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tCopyPen</w:t>
        <w:tab/>
        <w:t>4</w:t>
        <w:tab/>
        <w:t>Not Copy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askPenNot</w:t>
        <w:tab/>
        <w:t>5</w:t>
        <w:tab/>
        <w:t>Mask pen N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vert</w:t>
        <w:tab/>
        <w:t>6</w:t>
        <w:tab/>
        <w:t>Inver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XorPen</w:t>
        <w:tab/>
        <w:t>7</w:t>
        <w:tab/>
        <w:t>Xor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tMaskPen</w:t>
        <w:tab/>
        <w:t>8</w:t>
        <w:tab/>
        <w:t>Not Mask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askPen</w:t>
        <w:tab/>
        <w:t>9</w:t>
        <w:tab/>
        <w:t>Mask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tXorPen</w:t>
        <w:tab/>
        <w:t>10</w:t>
        <w:tab/>
        <w:t>Not Xor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p</w:t>
        <w:tab/>
        <w:t>11</w:t>
        <w:tab/>
        <w:t>No operation; output remains unchang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rgeNotPen</w:t>
        <w:tab/>
        <w:t>12</w:t>
        <w:tab/>
        <w:t>Merge Not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opyPen</w:t>
        <w:tab/>
        <w:t>13</w:t>
        <w:tab/>
        <w:t>Copy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rgePenNot</w:t>
        <w:tab/>
        <w:t>14</w:t>
        <w:tab/>
        <w:t>Merge pen N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rgePen</w:t>
        <w:tab/>
        <w:t>15</w:t>
        <w:tab/>
        <w:t>Merge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hiteness</w:t>
        <w:tab/>
        <w:t>16</w:t>
        <w:tab/>
        <w:t>White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rawStyl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olid</w:t>
        <w:tab/>
        <w:t>0</w:t>
        <w:tab/>
        <w:t>Soli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sh</w:t>
        <w:tab/>
        <w:t>1</w:t>
        <w:tab/>
        <w:t>Dash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ot</w:t>
        <w:tab/>
        <w:t>2</w:t>
        <w:tab/>
        <w:t>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shDot</w:t>
        <w:tab/>
        <w:t>3</w:t>
        <w:tab/>
        <w:t>Dash-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shDotDot</w:t>
        <w:tab/>
        <w:t>4</w:t>
        <w:tab/>
        <w:t>Dash-dot-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visible</w:t>
        <w:tab/>
        <w:t>5</w:t>
        <w:tab/>
        <w:t>Invisib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sideSolid</w:t>
        <w:tab/>
        <w:t>6</w:t>
        <w:tab/>
        <w:t>Inside soli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Form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how Parameter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odal</w:t>
        <w:tab/>
        <w:t>1</w:t>
        <w:tab/>
        <w:t>Modal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odeless</w:t>
        <w:tab/>
        <w:t>0</w:t>
        <w:tab/>
        <w:t>Modeless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rrange Method for MDI Form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ascade</w:t>
        <w:tab/>
        <w:t>0</w:t>
        <w:tab/>
        <w:t>Cascade all nonminimized MDI child form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ileHorizontal</w:t>
        <w:tab/>
        <w:t>1</w:t>
        <w:tab/>
        <w:t>Horizontally tile all nonminimized MDI child form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ileVertical</w:t>
        <w:tab/>
        <w:t>2</w:t>
        <w:tab/>
        <w:t>Vertically tile all nonminimized MDI child form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rrangeIcons</w:t>
        <w:tab/>
        <w:t>3</w:t>
        <w:tab/>
        <w:t>Arrange icons for minimized MDI child form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indowStat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rmal</w:t>
        <w:tab/>
        <w:t>0</w:t>
        <w:tab/>
        <w:t>Norm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inimized</w:t>
        <w:tab/>
        <w:t>1</w:t>
        <w:tab/>
        <w:t>Minimiz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aximized</w:t>
        <w:tab/>
        <w:t>2</w:t>
        <w:tab/>
        <w:t>Maximiz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Graphics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illStyl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SSolid</w:t>
        <w:tab/>
        <w:t>0</w:t>
        <w:tab/>
        <w:t>Soli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STransparent</w:t>
        <w:tab/>
        <w:t>1</w:t>
        <w:tab/>
        <w:t>Transparen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HorizontalLine</w:t>
        <w:tab/>
        <w:t>2</w:t>
        <w:tab/>
        <w:t>Horizontal li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erticalLine</w:t>
        <w:tab/>
        <w:t>3</w:t>
        <w:tab/>
        <w:t>Vertical li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UpwardDiagonal</w:t>
        <w:tab/>
        <w:t>4</w:t>
        <w:tab/>
        <w:t>Upward diagon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ownwardDiagonal</w:t>
        <w:tab/>
        <w:t>5</w:t>
        <w:tab/>
        <w:t>Downward diagon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ross</w:t>
        <w:tab/>
        <w:t>6</w:t>
        <w:tab/>
        <w:t>Cros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iagonalCross</w:t>
        <w:tab/>
        <w:t>7</w:t>
        <w:tab/>
        <w:t>Diagonal cros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caleMod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User</w:t>
        <w:tab/>
        <w:t>0</w:t>
        <w:tab/>
        <w:t>Us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wips</w:t>
        <w:tab/>
        <w:t>1</w:t>
        <w:tab/>
        <w:t>Twip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oints</w:t>
        <w:tab/>
        <w:t>2</w:t>
        <w:tab/>
        <w:t>Point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ixels</w:t>
        <w:tab/>
        <w:t>3</w:t>
        <w:tab/>
        <w:t>Pixel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haracters</w:t>
        <w:tab/>
        <w:t>4</w:t>
        <w:tab/>
        <w:t>Charact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ches</w:t>
        <w:tab/>
        <w:t>5</w:t>
        <w:tab/>
        <w:t>Inch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illimeters</w:t>
        <w:tab/>
        <w:t>6</w:t>
        <w:tab/>
        <w:t>Millimet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entimeters</w:t>
        <w:tab/>
        <w:t>7</w:t>
        <w:tab/>
        <w:t>Centimet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Grid Contro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lAlignment, FixedAlignment Properti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dAlignCenter</w:t>
        <w:tab/>
        <w:t>2</w:t>
        <w:tab/>
        <w:t>Center data in colum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dAlignLeft</w:t>
        <w:tab/>
        <w:t>0</w:t>
        <w:tab/>
        <w:t>Left-align data in colum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dAlignRight</w:t>
        <w:tab/>
        <w:t>1</w:t>
        <w:tab/>
        <w:t>Right-align data in colum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illStyl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dSingle</w:t>
        <w:tab/>
        <w:t>0</w:t>
        <w:tab/>
        <w:t>Changing Text property setting affects only active cel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dRepeat</w:t>
        <w:tab/>
        <w:t>1</w:t>
        <w:tab/>
        <w:t>Changing Text property setting affects all selected cell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Help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Context</w:t>
        <w:tab/>
        <w:t>0x1</w:t>
        <w:tab/>
        <w:t>Displays Help for a particular topic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Quit</w:t>
        <w:tab/>
        <w:t>0x2</w:t>
        <w:tab/>
        <w:t>Notifies the Help application that the specified Help file is no longer in use.</w:t>
        <w:tab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Index</w:t>
        <w:tab/>
        <w:t>0x3</w:t>
        <w:tab/>
        <w:t>Displays the index of the specified Help fi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Contents</w:t>
        <w:tab/>
        <w:t>0x3</w:t>
        <w:tab/>
        <w:t>Displays the contents topic in the current Help fi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HelpOnHelp</w:t>
        <w:tab/>
        <w:t>0x4</w:t>
        <w:tab/>
        <w:t>Displays Help for using the Help application itself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SetIndex</w:t>
        <w:tab/>
        <w:t>0x5</w:t>
        <w:tab/>
        <w:t>Sets the current index for multi-index Hel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SetContents</w:t>
        <w:tab/>
        <w:t>0x5</w:t>
        <w:tab/>
        <w:t>Designates a specific topic as the contents topic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ContextPopup</w:t>
        <w:tab/>
        <w:t>0x8</w:t>
        <w:tab/>
        <w:t>Displays a topic identified by a context numb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ForceFile</w:t>
        <w:tab/>
        <w:t>0x9</w:t>
        <w:tab/>
        <w:t>Creates a Help file that displays text in only one fon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Key</w:t>
        <w:tab/>
        <w:t>0x101</w:t>
        <w:tab/>
        <w:t>Displays Help for a particular keywor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CommandHelp</w:t>
        <w:tab/>
        <w:t>0x102</w:t>
        <w:tab/>
        <w:t>Displays Help for a particular comman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PartialKey</w:t>
        <w:tab/>
        <w:t>0x105</w:t>
        <w:tab/>
        <w:t>Calls the search engine in Windows Hel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Key Cod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Key Cod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LButton</w:t>
        <w:tab/>
        <w:t>0x1</w:t>
        <w:tab/>
        <w:t>Left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RButton</w:t>
        <w:tab/>
        <w:t>0x2</w:t>
        <w:tab/>
        <w:t>Right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Cancel</w:t>
        <w:tab/>
        <w:t>0x3</w:t>
        <w:tab/>
        <w:t>CANCEL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MButton</w:t>
        <w:tab/>
        <w:t>0x4</w:t>
        <w:tab/>
        <w:t>Middle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Back</w:t>
        <w:tab/>
        <w:t>0x8</w:t>
        <w:tab/>
        <w:t>BACKSPACE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Tab</w:t>
        <w:tab/>
        <w:t>0x9</w:t>
        <w:tab/>
        <w:t>TAB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Clear</w:t>
        <w:tab/>
        <w:t>0xC</w:t>
        <w:tab/>
        <w:t>CLEAR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Return</w:t>
        <w:tab/>
        <w:t>0xD</w:t>
        <w:tab/>
        <w:t>ENTER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Shift</w:t>
        <w:tab/>
        <w:t>0x10</w:t>
        <w:tab/>
        <w:t>SHIFT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Control</w:t>
        <w:tab/>
        <w:t>0x11</w:t>
        <w:tab/>
        <w:t>CTRL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Menu</w:t>
        <w:tab/>
        <w:t>0x12</w:t>
        <w:tab/>
        <w:t>MENU key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Key Codes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Pause</w:t>
        <w:tab/>
        <w:t>0x13</w:t>
        <w:tab/>
        <w:t>PAUSE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Capital</w:t>
        <w:tab/>
        <w:t>0x14</w:t>
        <w:tab/>
        <w:t>CAPS LOCK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Escape</w:t>
        <w:tab/>
        <w:t>0x1B</w:t>
        <w:tab/>
        <w:t>ESC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Space</w:t>
        <w:tab/>
        <w:t>0x20</w:t>
        <w:tab/>
        <w:t>SPACEBAR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PageUp</w:t>
        <w:tab/>
        <w:t>0x21</w:t>
        <w:tab/>
        <w:t>PAGE UP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PageDown</w:t>
        <w:tab/>
        <w:t>0x22</w:t>
        <w:tab/>
        <w:t>PAGE DOWN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End</w:t>
        <w:tab/>
        <w:t>0x23</w:t>
        <w:tab/>
        <w:t>END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Home</w:t>
        <w:tab/>
        <w:t>0x24</w:t>
        <w:tab/>
        <w:t>HOME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Left</w:t>
        <w:tab/>
        <w:t>0x25</w:t>
        <w:tab/>
        <w:t>LEFT ARROW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Up</w:t>
        <w:tab/>
        <w:t>0x26</w:t>
        <w:tab/>
        <w:t>UP ARROW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Right</w:t>
        <w:tab/>
        <w:t>0x27</w:t>
        <w:tab/>
        <w:t>RIGHT ARROW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Down</w:t>
        <w:tab/>
        <w:t>0x28</w:t>
        <w:tab/>
        <w:t>DOWN ARROW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Select</w:t>
        <w:tab/>
        <w:t>0x29</w:t>
        <w:tab/>
        <w:t>SELECT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Print</w:t>
        <w:tab/>
        <w:t>0x2A</w:t>
        <w:tab/>
        <w:t>PRINT SCREEN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Execute</w:t>
        <w:tab/>
        <w:t>0x2B</w:t>
        <w:tab/>
        <w:t>EXECUTE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Snapshot</w:t>
        <w:tab/>
        <w:t>0x2C</w:t>
        <w:tab/>
        <w:t>SNAPSHOT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Insert</w:t>
        <w:tab/>
        <w:t>0x2D</w:t>
        <w:tab/>
        <w:t>INS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Delete</w:t>
        <w:tab/>
        <w:t>0x2E</w:t>
        <w:tab/>
        <w:t>DEL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Help</w:t>
        <w:tab/>
        <w:t>0x2F</w:t>
        <w:tab/>
        <w:t>HELP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lock</w:t>
        <w:tab/>
        <w:t>0x90</w:t>
        <w:tab/>
        <w:t>NUM LOCK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69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KeyA Through KeyZ Are the Same as Their ASCII Equivalents: 'A' Through 'Z'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A</w:t>
        <w:tab/>
        <w:t>65</w:t>
        <w:tab/>
        <w:t>A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B</w:t>
        <w:tab/>
        <w:t>66</w:t>
        <w:tab/>
        <w:t>B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C</w:t>
        <w:tab/>
        <w:t>67</w:t>
        <w:tab/>
        <w:t>C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D</w:t>
        <w:tab/>
        <w:t>68</w:t>
        <w:tab/>
        <w:t>D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E</w:t>
        <w:tab/>
        <w:t>69</w:t>
        <w:tab/>
        <w:t>E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</w:t>
        <w:tab/>
        <w:t>70</w:t>
        <w:tab/>
        <w:t>F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G</w:t>
        <w:tab/>
        <w:t>71</w:t>
        <w:tab/>
        <w:t>G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H</w:t>
        <w:tab/>
        <w:t>72</w:t>
        <w:tab/>
        <w:t>H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I</w:t>
        <w:tab/>
        <w:t>73</w:t>
        <w:tab/>
        <w:t>I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J</w:t>
        <w:tab/>
        <w:t>74</w:t>
        <w:tab/>
        <w:t>J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K</w:t>
        <w:tab/>
        <w:t>75</w:t>
        <w:tab/>
        <w:t>K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L</w:t>
        <w:tab/>
        <w:t>76</w:t>
        <w:tab/>
        <w:t>L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M</w:t>
        <w:tab/>
        <w:t>77</w:t>
        <w:tab/>
        <w:t>M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</w:t>
        <w:tab/>
        <w:t>78</w:t>
        <w:tab/>
        <w:t>N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O</w:t>
        <w:tab/>
        <w:t>79</w:t>
        <w:tab/>
        <w:t>O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P</w:t>
        <w:tab/>
        <w:t>80</w:t>
        <w:tab/>
        <w:t>P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Q</w:t>
        <w:tab/>
        <w:t>81</w:t>
        <w:tab/>
        <w:t>Q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R</w:t>
        <w:tab/>
        <w:t>82</w:t>
        <w:tab/>
        <w:t>R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S</w:t>
        <w:tab/>
        <w:t>83</w:t>
        <w:tab/>
        <w:t>S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T</w:t>
        <w:tab/>
        <w:t>84</w:t>
        <w:tab/>
        <w:t>T key.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69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KeyA Through KeyZ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U</w:t>
        <w:tab/>
        <w:t>85</w:t>
        <w:tab/>
        <w:t>U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V</w:t>
        <w:tab/>
        <w:t>86</w:t>
        <w:tab/>
        <w:t>V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W</w:t>
        <w:tab/>
        <w:t>87</w:t>
        <w:tab/>
        <w:t>W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X</w:t>
        <w:tab/>
        <w:t>88</w:t>
        <w:tab/>
        <w:t>X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Y</w:t>
        <w:tab/>
        <w:t>89</w:t>
        <w:tab/>
        <w:t>Y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Z</w:t>
        <w:tab/>
        <w:t>90</w:t>
        <w:tab/>
        <w:t>Z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4590" w:leader="none"/>
          <w:tab w:val="left" w:pos="477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Key0 Through Key9 Are the Same as Their ASCII Equivalents: '0' Through '9'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0</w:t>
        <w:tab/>
        <w:t>48</w:t>
        <w:tab/>
        <w:t>0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1</w:t>
        <w:tab/>
        <w:t>49</w:t>
        <w:tab/>
        <w:t>1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2</w:t>
        <w:tab/>
        <w:t>50</w:t>
        <w:tab/>
        <w:t>2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3</w:t>
        <w:tab/>
        <w:t>51</w:t>
        <w:tab/>
        <w:t>3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4</w:t>
        <w:tab/>
        <w:t>52</w:t>
        <w:tab/>
        <w:t>4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5</w:t>
        <w:tab/>
        <w:t>53</w:t>
        <w:tab/>
        <w:t>5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6</w:t>
        <w:tab/>
        <w:t>54</w:t>
        <w:tab/>
        <w:t>6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7</w:t>
        <w:tab/>
        <w:t>55</w:t>
        <w:tab/>
        <w:t>7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8</w:t>
        <w:tab/>
        <w:t>56</w:t>
        <w:tab/>
        <w:t>8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9</w:t>
        <w:tab/>
        <w:t>57</w:t>
        <w:tab/>
        <w:t>9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Keys on the Numeric Keypad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0</w:t>
        <w:tab/>
        <w:t>0x60</w:t>
        <w:tab/>
        <w:t>0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1</w:t>
        <w:tab/>
        <w:t>0x61</w:t>
        <w:tab/>
        <w:t>1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2</w:t>
        <w:tab/>
        <w:t>0x62</w:t>
        <w:tab/>
        <w:t>2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3</w:t>
        <w:tab/>
        <w:t>0x63</w:t>
        <w:tab/>
        <w:t>3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4</w:t>
        <w:tab/>
        <w:t>0x64</w:t>
        <w:tab/>
        <w:t>4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5</w:t>
        <w:tab/>
        <w:t>0x65</w:t>
        <w:tab/>
        <w:t>5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6</w:t>
        <w:tab/>
        <w:t>0x66</w:t>
        <w:tab/>
        <w:t>6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7</w:t>
        <w:tab/>
        <w:t>0x67</w:t>
        <w:tab/>
        <w:t>7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8</w:t>
        <w:tab/>
        <w:t>0x68</w:t>
        <w:tab/>
        <w:t>8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9</w:t>
        <w:tab/>
        <w:t>0x69</w:t>
        <w:tab/>
        <w:t>9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Multiply</w:t>
        <w:tab/>
        <w:t>0x6A</w:t>
        <w:tab/>
        <w:t>MULTIPLICATION SIGN (*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Add</w:t>
        <w:tab/>
        <w:t>0x6B</w:t>
        <w:tab/>
        <w:t>PLUS SIGN (+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Separator</w:t>
        <w:tab/>
        <w:t>0x6C</w:t>
        <w:tab/>
        <w:t>ENTER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Subtract</w:t>
        <w:tab/>
        <w:t>0x6D</w:t>
        <w:tab/>
        <w:t>MINUS SIGN (-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Decimal</w:t>
        <w:tab/>
        <w:t>0x6E</w:t>
        <w:tab/>
        <w:t>DECIMAL POINT (.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Divide</w:t>
        <w:tab/>
        <w:t>0x6F</w:t>
        <w:tab/>
        <w:t>DIVISION SIGN (/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unction Key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1</w:t>
        <w:tab/>
        <w:t>0x70</w:t>
        <w:tab/>
        <w:t>F1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2</w:t>
        <w:tab/>
        <w:t>0x71</w:t>
        <w:tab/>
        <w:t>F2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3</w:t>
        <w:tab/>
        <w:t>0x72</w:t>
        <w:tab/>
        <w:t>F3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4</w:t>
        <w:tab/>
        <w:t>0x73</w:t>
        <w:tab/>
        <w:t>F4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5</w:t>
        <w:tab/>
        <w:t>0x74</w:t>
        <w:tab/>
        <w:t>F5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6</w:t>
        <w:tab/>
        <w:t>0x75</w:t>
        <w:tab/>
        <w:t>F6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7</w:t>
        <w:tab/>
        <w:t>0x76</w:t>
        <w:tab/>
        <w:t>F7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8</w:t>
        <w:tab/>
        <w:t>0x77</w:t>
        <w:tab/>
        <w:t>F8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9</w:t>
        <w:tab/>
        <w:t>0x78</w:t>
        <w:tab/>
        <w:t>F9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10</w:t>
        <w:tab/>
        <w:t>0x79</w:t>
        <w:tab/>
        <w:t>F10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11</w:t>
        <w:tab/>
        <w:t>0x7A</w:t>
        <w:tab/>
        <w:t>F11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12</w:t>
        <w:tab/>
        <w:t>0x7B</w:t>
        <w:tab/>
        <w:t>F12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13</w:t>
        <w:tab/>
        <w:t>0x7C</w:t>
        <w:tab/>
        <w:t>F13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14</w:t>
        <w:tab/>
        <w:t>0x7D</w:t>
        <w:tab/>
        <w:t>F14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15</w:t>
        <w:tab/>
        <w:t>0x7E</w:t>
        <w:tab/>
        <w:t>F15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16</w:t>
        <w:tab/>
        <w:t>0x7F</w:t>
        <w:tab/>
        <w:t>F16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enu Accelerator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A</w:t>
        <w:tab/>
        <w:t>1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B</w:t>
        <w:tab/>
        <w:t>2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C</w:t>
        <w:tab/>
        <w:t>3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D</w:t>
        <w:tab/>
        <w:t>4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E</w:t>
        <w:tab/>
        <w:t>5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</w:t>
        <w:tab/>
        <w:t>6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G</w:t>
        <w:tab/>
        <w:t>7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H</w:t>
        <w:tab/>
        <w:t>8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I</w:t>
        <w:tab/>
        <w:t>9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J</w:t>
        <w:tab/>
        <w:t>10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K</w:t>
        <w:tab/>
        <w:t>11</w:t>
        <w:tab/>
        <w:t>User-defined shortcut keystrokes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enu Accelerator Constants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L</w:t>
        <w:tab/>
        <w:t>12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M</w:t>
        <w:tab/>
        <w:t>13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N</w:t>
        <w:tab/>
        <w:t>14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O</w:t>
        <w:tab/>
        <w:t>15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P</w:t>
        <w:tab/>
        <w:t>16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Q</w:t>
        <w:tab/>
        <w:t>17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R</w:t>
        <w:tab/>
        <w:t>18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S</w:t>
        <w:tab/>
        <w:t>19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T</w:t>
        <w:tab/>
        <w:t>20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U</w:t>
        <w:tab/>
        <w:t>21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V</w:t>
        <w:tab/>
        <w:t>22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W</w:t>
        <w:tab/>
        <w:t>23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X</w:t>
        <w:tab/>
        <w:t>24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Y</w:t>
        <w:tab/>
        <w:t>25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Z</w:t>
        <w:tab/>
        <w:t>26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1</w:t>
        <w:tab/>
        <w:t>27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2</w:t>
        <w:tab/>
        <w:t>28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3</w:t>
        <w:tab/>
        <w:t>29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4</w:t>
        <w:tab/>
        <w:t>30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5</w:t>
        <w:tab/>
        <w:t>31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6</w:t>
        <w:tab/>
        <w:t>32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7</w:t>
        <w:tab/>
        <w:t>33</w:t>
        <w:tab/>
        <w:t>User-defined shortcut keystrokes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enu Accelerator Constants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8</w:t>
        <w:tab/>
        <w:t>34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9</w:t>
        <w:tab/>
        <w:t>35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11</w:t>
        <w:tab/>
        <w:t>36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12</w:t>
        <w:tab/>
        <w:t>37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1</w:t>
        <w:tab/>
        <w:t>38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2</w:t>
        <w:tab/>
        <w:t>39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3</w:t>
        <w:tab/>
        <w:t>40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4</w:t>
        <w:tab/>
        <w:t>41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5</w:t>
        <w:tab/>
        <w:t>42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6</w:t>
        <w:tab/>
        <w:t>43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7</w:t>
        <w:tab/>
        <w:t>44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8</w:t>
        <w:tab/>
        <w:t>45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9</w:t>
        <w:tab/>
        <w:t>46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11</w:t>
        <w:tab/>
        <w:t>47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12</w:t>
        <w:tab/>
        <w:t>48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1</w:t>
        <w:tab/>
        <w:t>49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2</w:t>
        <w:tab/>
        <w:t>50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3</w:t>
        <w:tab/>
        <w:t>51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4</w:t>
        <w:tab/>
        <w:t>52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5</w:t>
        <w:tab/>
        <w:t>53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6</w:t>
        <w:tab/>
        <w:t>54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7</w:t>
        <w:tab/>
        <w:t>55</w:t>
        <w:tab/>
        <w:t>User-defined shortcut keystrokes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enu Accelerator Constants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8</w:t>
        <w:tab/>
        <w:t>56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9</w:t>
        <w:tab/>
        <w:t>57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11</w:t>
        <w:tab/>
        <w:t>58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12</w:t>
        <w:tab/>
        <w:t>59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1</w:t>
        <w:tab/>
        <w:t>60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2</w:t>
        <w:tab/>
        <w:t>61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3</w:t>
        <w:tab/>
        <w:t>62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4</w:t>
        <w:tab/>
        <w:t>63</w:t>
        <w:tab/>
        <w:t>User-defined shortcut keystrokes.</w:t>
        <w:tab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5</w:t>
        <w:tab/>
        <w:t>64</w:t>
        <w:tab/>
        <w:t>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6</w:t>
        <w:tab/>
        <w:t>65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7</w:t>
        <w:tab/>
        <w:t>66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8</w:t>
        <w:tab/>
        <w:t>67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9</w:t>
        <w:tab/>
        <w:t>68</w:t>
        <w:tab/>
        <w:t>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11</w:t>
        <w:tab/>
        <w:t>69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12</w:t>
        <w:tab/>
        <w:t>70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Ins</w:t>
        <w:tab/>
        <w:t>71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Ins</w:t>
        <w:tab/>
        <w:t>72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Del</w:t>
        <w:tab/>
        <w:t>73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Del</w:t>
        <w:tab/>
        <w:t>74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AltBksp</w:t>
        <w:tab/>
        <w:t>75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enu Contro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opupMenu Method Alignment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opupMenuLeftAlign</w:t>
        <w:tab/>
        <w:t>0</w:t>
        <w:tab/>
        <w:t>Pop-up menu left-align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opupMenuCenterAlign</w:t>
        <w:tab/>
        <w:t>4</w:t>
        <w:tab/>
        <w:t>Pop-up menu center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opupMenuRightAlign</w:t>
        <w:tab/>
        <w:t>8</w:t>
        <w:tab/>
        <w:t>Pop-up menu right-align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opupMenu Mouse Button Recogni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opupMenuLeftButton</w:t>
        <w:tab/>
        <w:t>0</w:t>
        <w:tab/>
        <w:t>Pop-up menu recognizes left mouse button only.</w:t>
      </w:r>
    </w:p>
    <w:p>
      <w:pPr>
        <w:pStyle w:val="Normal"/>
        <w:tabs>
          <w:tab w:val="clear" w:pos="720"/>
          <w:tab w:val="left" w:pos="3600" w:leader="none"/>
          <w:tab w:val="left" w:pos="52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opupMenuRightButton</w:t>
        <w:tab/>
        <w:t>2</w:t>
        <w:tab/>
        <w:t>Pop-up menu recognizes right and left mouse buttons.</w:t>
      </w:r>
    </w:p>
    <w:p>
      <w:pPr>
        <w:pStyle w:val="Normal"/>
        <w:tabs>
          <w:tab w:val="clear" w:pos="720"/>
          <w:tab w:val="left" w:pos="3600" w:leader="none"/>
          <w:tab w:val="left" w:pos="52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iscellaneous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ZOrder Method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ringToFront</w:t>
        <w:tab/>
        <w:t>0</w:t>
        <w:tab/>
        <w:t>Bring to fron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endToBack</w:t>
        <w:tab/>
        <w:t>1</w:t>
        <w:tab/>
        <w:t>Send to bac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QueryUnload Method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ppWindows</w:t>
        <w:tab/>
        <w:t>2</w:t>
        <w:tab/>
        <w:t>Current Windows session end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ormMDIForm</w:t>
        <w:tab/>
        <w:t>4</w:t>
        <w:tab/>
        <w:t>MDI child form is closing because the MDI form is clos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ormCode</w:t>
        <w:tab/>
        <w:t>1</w:t>
        <w:tab/>
        <w:t>Unload method invoked from cod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ormControlMenu</w:t>
        <w:tab/>
        <w:t>0</w:t>
        <w:tab/>
        <w:t>User has chosen Close command from the Control-menu box on a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ppTaskManager</w:t>
        <w:tab/>
        <w:t>3</w:t>
        <w:tab/>
        <w:t>Windows Task Manager is closing the applic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hift Parameter Mask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hiftMask</w:t>
        <w:tab/>
        <w:t>1</w:t>
        <w:tab/>
        <w:t>SHIFT key bit mas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trlMask</w:t>
        <w:tab/>
        <w:t>2</w:t>
        <w:tab/>
        <w:t>CTRL key bit mas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ltMask</w:t>
        <w:tab/>
        <w:t>4</w:t>
        <w:tab/>
        <w:t>ALT key bit mas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utton Parameter Mask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eftButton</w:t>
        <w:tab/>
        <w:t>1</w:t>
        <w:tab/>
        <w:t>Left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ightButton</w:t>
        <w:tab/>
        <w:t>2</w:t>
        <w:tab/>
        <w:t>Right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iddleButton</w:t>
        <w:tab/>
        <w:t>4</w:t>
        <w:tab/>
        <w:t>Middle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pplication Start Mode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ModeStandalone</w:t>
        <w:tab/>
        <w:t>0</w:t>
        <w:tab/>
        <w:t>Stand-alone applic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ModeAutomation</w:t>
        <w:tab/>
        <w:t>1</w:t>
        <w:tab/>
        <w:t>OLE automation serv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oadResPicture Method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esBitmap</w:t>
        <w:tab/>
        <w:t>0</w:t>
        <w:tab/>
        <w:t>Bitmap resourc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esIcon</w:t>
        <w:tab/>
        <w:t>1</w:t>
        <w:tab/>
        <w:t>Icon resourc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esCursor</w:t>
        <w:tab/>
        <w:t>2</w:t>
        <w:tab/>
        <w:t>Cursor resourc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heck Value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Unchecked</w:t>
        <w:tab/>
        <w:t>0</w:t>
        <w:tab/>
        <w:t>Uncheck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hecked</w:t>
        <w:tab/>
        <w:t>1</w:t>
        <w:tab/>
        <w:t>Check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Grayed</w:t>
        <w:tab/>
        <w:t>2</w:t>
        <w:tab/>
        <w:t>Gray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Mouse Pointer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efault</w:t>
        <w:tab/>
        <w:t>0</w:t>
        <w:tab/>
        <w:t>Defaul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rrow</w:t>
        <w:tab/>
        <w:t>1</w:t>
        <w:tab/>
        <w:t>Arr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rosshair</w:t>
        <w:tab/>
        <w:t>2</w:t>
        <w:tab/>
        <w:t>Cros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beam</w:t>
        <w:tab/>
        <w:t>3</w:t>
        <w:tab/>
        <w:t>I bea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conPointer</w:t>
        <w:tab/>
        <w:t>4</w:t>
        <w:tab/>
        <w:t>Ic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izePointer</w:t>
        <w:tab/>
        <w:t>5</w:t>
        <w:tab/>
        <w:t>Siz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izeNESW</w:t>
        <w:tab/>
        <w:t>6</w:t>
        <w:tab/>
        <w:t>Size NE, S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izeNS</w:t>
        <w:tab/>
        <w:t>7</w:t>
        <w:tab/>
        <w:t>Size N, 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izeNWSE</w:t>
        <w:tab/>
        <w:t>8</w:t>
        <w:tab/>
        <w:t>Size NW, S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izeWE</w:t>
        <w:tab/>
        <w:t>9</w:t>
        <w:tab/>
        <w:t>Size W, 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UpArrow</w:t>
        <w:tab/>
        <w:t>10</w:t>
        <w:tab/>
        <w:t>Up arr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Hourglass</w:t>
        <w:tab/>
        <w:t>11</w:t>
        <w:tab/>
        <w:t>Hourglas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Drop</w:t>
        <w:tab/>
        <w:t>12</w:t>
        <w:tab/>
        <w:t>No dro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rrowHourglass</w:t>
        <w:tab/>
        <w:t>13</w:t>
        <w:tab/>
        <w:t>Arrow and hourglass. (Only available in 32-bit Visual Basic 4.0.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rrowQuestion</w:t>
        <w:tab/>
        <w:t>14</w:t>
        <w:tab/>
        <w:t>Arrow and question mark. (Only available in 32-bit Visual Basic 4.0.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izeAll</w:t>
        <w:tab/>
        <w:t>15</w:t>
        <w:tab/>
        <w:t>Size all. (Only available in 32-bit Visual Basic 4.0.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ustom</w:t>
        <w:tab/>
        <w:t>99</w:t>
        <w:tab/>
        <w:t>Custom icon specified by the MouseIcon propert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sgBox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sgBox Argume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KOnly</w:t>
        <w:tab/>
        <w:t>0</w:t>
        <w:tab/>
        <w:t>OK button only 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KCancel</w:t>
        <w:tab/>
        <w:t>1</w:t>
        <w:tab/>
        <w:t>OK and Cancel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bortRetryIgnore</w:t>
        <w:tab/>
        <w:t>2</w:t>
        <w:tab/>
        <w:t>Abort, Retry, and Ignore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YesNoCancel</w:t>
        <w:tab/>
        <w:t>3</w:t>
        <w:tab/>
        <w:t>Yes, No, and Cancel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YesNo</w:t>
        <w:tab/>
        <w:t>4</w:t>
        <w:tab/>
        <w:t>Yes and No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etryCancel</w:t>
        <w:tab/>
        <w:t>5</w:t>
        <w:tab/>
        <w:t>Retry and Cancel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ritical</w:t>
        <w:tab/>
        <w:t>16</w:t>
        <w:tab/>
        <w:t>Critical messag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Question</w:t>
        <w:tab/>
        <w:t>32</w:t>
        <w:tab/>
        <w:t>Warning quer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Exclamation</w:t>
        <w:tab/>
        <w:t>48</w:t>
        <w:tab/>
        <w:t>Warning messag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formation</w:t>
        <w:tab/>
        <w:t>64</w:t>
        <w:tab/>
        <w:t>Information messag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efaultButton1</w:t>
        <w:tab/>
        <w:t>0</w:t>
        <w:tab/>
        <w:t>First button is default 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efaultButton2</w:t>
        <w:tab/>
        <w:t>256</w:t>
        <w:tab/>
        <w:t>Second button is defaul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efaultButton3</w:t>
        <w:tab/>
        <w:t>512</w:t>
        <w:tab/>
        <w:t>Third button is defaul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pplicationModal</w:t>
        <w:tab/>
        <w:t>0</w:t>
        <w:tab/>
        <w:t>Application modal message box 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ystemModal</w:t>
        <w:tab/>
        <w:t>4096</w:t>
        <w:tab/>
        <w:t>System modal message box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sgBox Return Valu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K</w:t>
        <w:tab/>
        <w:t>1</w:t>
        <w:tab/>
        <w:t>OK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ancel</w:t>
        <w:tab/>
        <w:t>2</w:t>
        <w:tab/>
        <w:t>Cancel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bort</w:t>
        <w:tab/>
        <w:t>3</w:t>
        <w:tab/>
        <w:t>Abort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etry</w:t>
        <w:tab/>
        <w:t>4</w:t>
        <w:tab/>
        <w:t>Retry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gnore</w:t>
        <w:tab/>
        <w:t>5</w:t>
        <w:tab/>
        <w:t>Ignore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Yes</w:t>
        <w:tab/>
        <w:t>6</w:t>
        <w:tab/>
        <w:t>Yes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</w:t>
        <w:tab/>
        <w:t>7</w:t>
        <w:tab/>
        <w:t>No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OLE Container Contro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LETyp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Linked</w:t>
        <w:tab/>
        <w:t>0</w:t>
        <w:tab/>
        <w:t>OLE container control contains a linked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Embedded</w:t>
        <w:tab/>
        <w:t>1</w:t>
        <w:tab/>
        <w:t>OLE container control contains an embedded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None</w:t>
        <w:tab/>
        <w:t>3</w:t>
        <w:tab/>
        <w:t>OLE container control doesn't contain an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LETypeAllowed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Either</w:t>
        <w:tab/>
        <w:t>2</w:t>
        <w:tab/>
        <w:t>OLE container control can contain either a linked or an embedded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pdateOptions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Automatic</w:t>
        <w:tab/>
        <w:t>0</w:t>
        <w:tab/>
        <w:t>Object is updated each time the linked data chang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Frozen</w:t>
        <w:tab/>
        <w:t>1</w:t>
        <w:tab/>
        <w:t>Object is updated whenever the user saves the linked document from within the application in which it was creat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Manual</w:t>
        <w:tab/>
        <w:t>2</w:t>
        <w:tab/>
        <w:t>Object is updated only when the Action property is set to 6 (Updat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utoActivat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ActivateManual</w:t>
        <w:tab/>
        <w:t>0</w:t>
        <w:tab/>
        <w:t>OLE object isn't automatically activat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ActivateGetFocus</w:t>
        <w:tab/>
        <w:t>1</w:t>
        <w:tab/>
        <w:t>Object is activated when the OLE container control gets the focu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ActivateDoubleclick</w:t>
        <w:tab/>
        <w:t>2</w:t>
        <w:tab/>
        <w:t>Object is activated when the OLE container control is double-click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ActivateAuto</w:t>
        <w:tab/>
        <w:t>3</w:t>
        <w:tab/>
        <w:t>Object is activated based on the object's default method of activ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izeMod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SizeClip</w:t>
        <w:tab/>
        <w:t>0</w:t>
        <w:tab/>
        <w:t>Object's image is clipped by the OLE container control's bord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SizeStretch</w:t>
        <w:tab/>
        <w:t>1</w:t>
        <w:tab/>
        <w:t>Object's image is sized to fill the OLE container contro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SizeAutoSize</w:t>
        <w:tab/>
        <w:t>2</w:t>
        <w:tab/>
        <w:t>OLE container control is automatically resized to display the entire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SizeZoom</w:t>
        <w:tab/>
        <w:t>3</w:t>
        <w:tab/>
        <w:t>Object's image is stretched but in propor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splayTyp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DisplayContent</w:t>
        <w:tab/>
        <w:t>0</w:t>
        <w:tab/>
        <w:t>Object's data is displayed in the OLE container contro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DisplayIcon</w:t>
        <w:tab/>
        <w:t>1</w:t>
        <w:tab/>
        <w:t>Object's icon is displayed in the OLE container contro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pdated Even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Changed</w:t>
        <w:tab/>
        <w:t>0</w:t>
        <w:tab/>
        <w:t>Object's data has chang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Saved</w:t>
        <w:tab/>
        <w:t>1</w:t>
        <w:tab/>
        <w:t>Object's data has been saved by the application that created the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Closed</w:t>
        <w:tab/>
        <w:t>2</w:t>
        <w:tab/>
        <w:t>Application file containing the linked object's data has been clo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Renamed</w:t>
        <w:tab/>
        <w:t>3</w:t>
        <w:tab/>
        <w:t>Application file containing the linked object's data has been renam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pecial Verb Valu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Primary</w:t>
        <w:tab/>
        <w:t>0</w:t>
        <w:tab/>
        <w:t>Default action for the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Show</w:t>
        <w:tab/>
        <w:t>-1</w:t>
        <w:tab/>
        <w:t>Activates the object for edit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Open</w:t>
        <w:tab/>
        <w:t>-2</w:t>
        <w:tab/>
        <w:t>Opens the object in a separate application wind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Hide</w:t>
        <w:tab/>
        <w:t>-3</w:t>
        <w:tab/>
        <w:t>For embedded objects, hides the application that created the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InPlaceUIActivate</w:t>
        <w:tab/>
        <w:t>-4</w:t>
        <w:tab/>
        <w:t>All UI's associated with the object are visible and ready for us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InPlaceActivate</w:t>
        <w:tab/>
        <w:t>-5</w:t>
        <w:tab/>
        <w:t>Object is ready for the user to click inside it and start working with i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DiscardUndoState</w:t>
        <w:tab/>
        <w:t>-6</w:t>
        <w:tab/>
        <w:t>For discarding all record of changes that the object's application can undo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erb Flag Bit Mask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FlagEnabled</w:t>
        <w:tab/>
        <w:t>0x0</w:t>
        <w:tab/>
        <w:t>Enabled menu ite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FlagGrayed</w:t>
        <w:tab/>
        <w:t>0x1</w:t>
        <w:tab/>
        <w:t>Grayed menu ite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FlagDisabled</w:t>
        <w:tab/>
        <w:t>0x2</w:t>
        <w:tab/>
        <w:t>Disabled menu ite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FlagChecked</w:t>
        <w:tab/>
        <w:t>0x8</w:t>
        <w:tab/>
        <w:t>Checked menu ite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FlagSeparator</w:t>
        <w:tab/>
        <w:t>0x800</w:t>
        <w:tab/>
        <w:t>Separator bar in menu item lis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MiscFlagMemStorage</w:t>
        <w:tab/>
        <w:t>0x1</w:t>
        <w:tab/>
        <w:t>Causes control to use memory to store the object while it's load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MiscFlagDisableInPlace</w:t>
        <w:tab/>
        <w:t>0x2</w:t>
        <w:tab/>
        <w:t>Forces OLE container control to activate objects in a separate wind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BTranslateColor/OLETranslateColor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activeCaptionText</w:t>
        <w:tab/>
        <w:t>0x80000013</w:t>
        <w:tab/>
        <w:t>Color of text in an inactive cap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3DHighlight</w:t>
        <w:tab/>
        <w:t>0x80000014</w:t>
        <w:tab/>
        <w:t>Highlight color for 3-D display element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3DFace</w:t>
        <w:tab/>
        <w:t>0x8000000F</w:t>
        <w:tab/>
        <w:t>Dark shadow color for 3-D display element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sgBox</w:t>
        <w:tab/>
        <w:t>0x80000017</w:t>
        <w:tab/>
        <w:t>Background color for message boxes and system dialog box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sgBoxText</w:t>
        <w:tab/>
        <w:t>0x80000018</w:t>
        <w:tab/>
        <w:t>Color of text displayed in message boxes and system dialog box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3DShadow</w:t>
        <w:tab/>
        <w:t>0x80000010</w:t>
        <w:tab/>
        <w:t>Color of automatic window shadow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3DDKShadow</w:t>
        <w:tab/>
        <w:t>0x80000015</w:t>
        <w:tab/>
        <w:t>Darkest shad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3DLight</w:t>
        <w:tab/>
        <w:t>0x80000016</w:t>
        <w:tab/>
        <w:t>Second lightest of the 3-D colors (after vb3DHighligh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Picture Objec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icTypeBitmap</w:t>
        <w:tab/>
        <w:t>1</w:t>
        <w:tab/>
        <w:t>Bitmap type of Picture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icTypeMetafile</w:t>
        <w:tab/>
        <w:t>2</w:t>
        <w:tab/>
        <w:t>Metafile type of Picture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icTypeIcon</w:t>
        <w:tab/>
        <w:t>3</w:t>
        <w:tab/>
        <w:t>Icon type of Picture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inter Objec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inter Color Mode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CMMonochrome</w:t>
        <w:tab/>
        <w:t>1</w:t>
        <w:tab/>
        <w:t>Monochrome outpu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CMColor</w:t>
        <w:tab/>
        <w:t>2</w:t>
        <w:tab/>
        <w:t>Color outpu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uplex Printing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DPSimplex</w:t>
        <w:tab/>
        <w:t>1</w:t>
        <w:tab/>
        <w:t>Single-sided print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DPHorizontal</w:t>
        <w:tab/>
        <w:t>2</w:t>
        <w:tab/>
        <w:t>Double-sided horizontal print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DPVertical</w:t>
        <w:tab/>
        <w:t>3</w:t>
        <w:tab/>
        <w:t>Double-sided vertical print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inter Orienta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ORPortrait</w:t>
        <w:tab/>
        <w:t>1</w:t>
        <w:tab/>
        <w:t>Documents print with the top at the narrow side of the pap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ORLandscape</w:t>
        <w:tab/>
        <w:t>2</w:t>
        <w:tab/>
        <w:t>Documents print with the top at the wide side of the pap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int Quali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QDraft</w:t>
        <w:tab/>
        <w:t>-1</w:t>
        <w:tab/>
        <w:t>Draft print qualit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QLow</w:t>
        <w:tab/>
        <w:t>-2</w:t>
        <w:tab/>
        <w:t>Low print qualit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QMedium</w:t>
        <w:tab/>
        <w:t>-3</w:t>
        <w:tab/>
        <w:t>Medium print qualit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QHigh</w:t>
        <w:tab/>
        <w:t>-4</w:t>
        <w:tab/>
        <w:t>High print qualit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aperBin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Upper</w:t>
        <w:tab/>
        <w:t>1</w:t>
        <w:tab/>
        <w:t>Use paper from the upper b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Lower</w:t>
        <w:tab/>
        <w:t>2</w:t>
        <w:tab/>
        <w:t>Use paper from the lower b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Middle</w:t>
        <w:tab/>
        <w:t>3</w:t>
        <w:tab/>
        <w:t>Use paper from the middle b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Manual</w:t>
        <w:tab/>
        <w:t>4</w:t>
        <w:tab/>
        <w:t>Wait for manual insertion of each sheet of pap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Envelope</w:t>
        <w:tab/>
        <w:t>5</w:t>
        <w:tab/>
        <w:t>Use envelopes from the envelope feed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EnvManual</w:t>
        <w:tab/>
        <w:t>6</w:t>
        <w:tab/>
        <w:t>Use envelopes from the envelope feeder, but wait for manual inser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Auto</w:t>
        <w:tab/>
        <w:t>7</w:t>
        <w:tab/>
        <w:t>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Tractor</w:t>
        <w:tab/>
        <w:t>8</w:t>
        <w:tab/>
        <w:t>Use paper fed from the tractor feeder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aperBin Property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SmallFmt</w:t>
        <w:tab/>
        <w:t>9</w:t>
        <w:tab/>
        <w:t>Use paper from the small paper feed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LargeFmt</w:t>
        <w:tab/>
        <w:t>10</w:t>
        <w:tab/>
        <w:t>Use paper from the large paper b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LargeCapacity</w:t>
        <w:tab/>
        <w:t>11</w:t>
        <w:tab/>
        <w:t>Use paper from the large capacity feed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Cassette</w:t>
        <w:tab/>
        <w:t>14</w:t>
        <w:tab/>
        <w:t>Use paper from the attached cassette cartridg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aperSiz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Letter</w:t>
        <w:tab/>
        <w:t>1</w:t>
        <w:tab/>
        <w:t>Letter, 8 1/2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LetterSmall</w:t>
        <w:tab/>
        <w:t>2</w:t>
        <w:tab/>
        <w:t>+A611Letter Small, 8 1/2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Tabloid</w:t>
        <w:tab/>
        <w:t>3</w:t>
        <w:tab/>
        <w:t>Tabloid, 11 x 17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Ledger</w:t>
        <w:tab/>
        <w:t>4</w:t>
        <w:tab/>
        <w:t>Ledger, 17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Legal</w:t>
        <w:tab/>
        <w:t>5</w:t>
        <w:tab/>
        <w:t>Legal, 8 1/2 x 14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Statement</w:t>
        <w:tab/>
        <w:t>6</w:t>
        <w:tab/>
        <w:t>Statement, 5 1/2 x 8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xecutive</w:t>
        <w:tab/>
        <w:t>7</w:t>
        <w:tab/>
        <w:t>Executive, 7 1/2 x 10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A3</w:t>
        <w:tab/>
        <w:t>8</w:t>
        <w:tab/>
        <w:t>A3, 297 x 420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A4</w:t>
        <w:tab/>
        <w:t>9</w:t>
        <w:tab/>
        <w:t>A4, 210 x 297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A4Small</w:t>
        <w:tab/>
        <w:t>10</w:t>
        <w:tab/>
        <w:t>A4 Small, 210 x 297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A5</w:t>
        <w:tab/>
        <w:t>11</w:t>
        <w:tab/>
        <w:t>A5, 148 x 210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B4</w:t>
        <w:tab/>
        <w:t>12</w:t>
        <w:tab/>
        <w:t>B4, 250 x 354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B5</w:t>
        <w:tab/>
        <w:t>13</w:t>
        <w:tab/>
        <w:t>B5, 182 x 257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Folio</w:t>
        <w:tab/>
        <w:t>14</w:t>
        <w:tab/>
        <w:t>Folio, 8 1/2 x 13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Quarto</w:t>
        <w:tab/>
        <w:t>15</w:t>
        <w:tab/>
        <w:t>Quarto, 215 x 275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10x14</w:t>
        <w:tab/>
        <w:t>16</w:t>
        <w:tab/>
        <w:t>10 x 14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11x17</w:t>
        <w:tab/>
        <w:t>17</w:t>
        <w:tab/>
        <w:t>11 x 17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Note</w:t>
        <w:tab/>
        <w:t>18</w:t>
        <w:tab/>
        <w:t>Note, 8 1/2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9</w:t>
        <w:tab/>
        <w:t>19</w:t>
        <w:tab/>
        <w:t>Envelope #9, 3 7/8 x 8 7/8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10</w:t>
        <w:tab/>
        <w:t>20</w:t>
        <w:tab/>
        <w:t>Envelope #10, 4 1/8 x 9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11</w:t>
        <w:tab/>
        <w:t>21</w:t>
        <w:tab/>
        <w:t>Envelope #11, 4 1/2 x 10 3/8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12</w:t>
        <w:tab/>
        <w:t>22</w:t>
        <w:tab/>
        <w:t>Envelope #12, 4 1/2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14</w:t>
        <w:tab/>
        <w:t>23</w:t>
        <w:tab/>
        <w:t>Envelope #14, 5 x 11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CSheet</w:t>
        <w:tab/>
        <w:t>24</w:t>
        <w:tab/>
        <w:t>C size she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DSheet</w:t>
        <w:tab/>
        <w:t>25</w:t>
        <w:tab/>
        <w:t>D size she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Sheet</w:t>
        <w:tab/>
        <w:t>26</w:t>
        <w:tab/>
        <w:t>E size she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DL</w:t>
        <w:tab/>
        <w:t>27</w:t>
        <w:tab/>
        <w:t>Envelope DL, 110 x 220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C3</w:t>
        <w:tab/>
        <w:t>29</w:t>
        <w:tab/>
        <w:t>Envelope C3, 324 x 458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C4</w:t>
        <w:tab/>
        <w:t>30</w:t>
        <w:tab/>
        <w:t>Envelope C4, 229 x 324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C5</w:t>
        <w:tab/>
        <w:t>28</w:t>
        <w:tab/>
        <w:t>Envelope C5, 162 x 229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C6</w:t>
        <w:tab/>
        <w:t>31</w:t>
        <w:tab/>
        <w:t>Envelope C6, 114 x 162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C65</w:t>
        <w:tab/>
        <w:t>32</w:t>
        <w:tab/>
        <w:t>Envelope C65, 114 x 229 mm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aperSize Property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B4</w:t>
        <w:tab/>
        <w:t>33</w:t>
        <w:tab/>
        <w:t>Envelope B4, 250 x 353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B5</w:t>
        <w:tab/>
        <w:t>34</w:t>
        <w:tab/>
        <w:t>Envelope B5, 176 x 250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B6</w:t>
        <w:tab/>
        <w:t>35</w:t>
        <w:tab/>
        <w:t>Envelope B6, 176 x 125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Italy</w:t>
        <w:tab/>
        <w:t>36</w:t>
        <w:tab/>
        <w:t>Envelope, 110 x 230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Monarch</w:t>
        <w:tab/>
        <w:t>37</w:t>
        <w:tab/>
        <w:t>Envelope Monarch, 3 7/8 x 7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Personal</w:t>
        <w:tab/>
        <w:t>38</w:t>
        <w:tab/>
        <w:t>Envelope, 3 5/8 x 6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FanfoldUS</w:t>
        <w:tab/>
        <w:t>39</w:t>
        <w:tab/>
        <w:t>U.S. Standard Fanfold, 14 7/8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FanfoldStdGerman</w:t>
        <w:tab/>
        <w:t>40</w:t>
        <w:tab/>
        <w:t>German Standard Fanfold, 8 1/2 x 1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FanfoldLglGerman</w:t>
        <w:tab/>
        <w:t>41</w:t>
        <w:tab/>
        <w:t>German Legal Fanfold, 8 1/2 x 13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User</w:t>
        <w:tab/>
        <w:t>256</w:t>
        <w:tab/>
        <w:t>User-defin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RasterOp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stInvert</w:t>
        <w:tab/>
        <w:t>0x00550009</w:t>
        <w:tab/>
        <w:t>Inverts the destination bitma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rgeCopy</w:t>
        <w:tab/>
        <w:t>0x00C000CA</w:t>
        <w:tab/>
        <w:t>Combines the pattern and the source bitma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rgePaint</w:t>
        <w:tab/>
        <w:t>0x00BB0226</w:t>
        <w:tab/>
        <w:t>Combines the inverted source bitmap with the destination bitmap by using 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tSrcCopy</w:t>
        <w:tab/>
        <w:t>0x00330008</w:t>
        <w:tab/>
        <w:t>Copies the inverted source bitmap to the destin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tSrcErase</w:t>
        <w:tab/>
        <w:t>0x001100A6</w:t>
        <w:tab/>
        <w:t>Inverts the result of combining the destination and source bitmaps by using 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atCopy</w:t>
        <w:tab/>
        <w:t>0x00F00021L</w:t>
        <w:tab/>
        <w:t>Copies the pattern to the destination bitma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atInvert</w:t>
        <w:tab/>
        <w:t>0x005A0049L</w:t>
        <w:tab/>
        <w:t>Combines the destination bitmap with the pattern by using X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atPaint</w:t>
        <w:tab/>
        <w:t>0x00FB0A09L</w:t>
        <w:tab/>
        <w:t>Combines the inverted source bitmap with the pattern by using Or.  Combines the result of this operation with the destination bitmap by using 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rcAnd</w:t>
        <w:tab/>
        <w:t>0x008800C6</w:t>
        <w:tab/>
        <w:t>Combines pixels of the destination and source bitmaps by using And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RasterOp Constants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rcCopy</w:t>
        <w:tab/>
        <w:t>0x00CC0020</w:t>
        <w:tab/>
        <w:t>Copies the source bitmap to the destination bitma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rcErase</w:t>
        <w:tab/>
        <w:t>0x00440328</w:t>
        <w:tab/>
        <w:t>Inverts the destination bitmap and combines the result with the source bitmap by using An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rcInvert</w:t>
        <w:tab/>
        <w:t>0x00660046</w:t>
        <w:tab/>
        <w:t>Combines pixels of the destination and source bitmaps by using X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rcPaint</w:t>
        <w:tab/>
        <w:t>0x00EE0086</w:t>
        <w:tab/>
        <w:t>Combines pixels of the destination and source bitmaps by using 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hel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Hide</w:t>
        <w:tab/>
        <w:t>0</w:t>
        <w:tab/>
        <w:t>Window is hidden and focus is passed to the hidden wind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rmalFocus</w:t>
        <w:tab/>
        <w:t>1</w:t>
        <w:tab/>
        <w:t>Window has focus and is restored to its original size and posi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inimizedFocus</w:t>
        <w:tab/>
        <w:t>2</w:t>
        <w:tab/>
        <w:t>Window is displayed as an icon with focu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aximizedFocus</w:t>
        <w:tab/>
        <w:t>3</w:t>
        <w:tab/>
        <w:t>Window is maximized with focu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rmalNoFocus</w:t>
        <w:tab/>
        <w:t>4</w:t>
        <w:tab/>
        <w:t>Window is restored to its most recent size and position.  The currently active window remains activ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inimizedNoFocus</w:t>
        <w:tab/>
        <w:t>6</w:t>
        <w:tab/>
        <w:t>Window is displayed as an icon.  The currently active window remains activ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StrConv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UpperCase</w:t>
        <w:tab/>
        <w:t>1</w:t>
        <w:tab/>
        <w:t>Uppercases the str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owerCase</w:t>
        <w:tab/>
        <w:t>2</w:t>
        <w:tab/>
        <w:t>Lowercases the str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operCase</w:t>
        <w:tab/>
        <w:t>3</w:t>
        <w:tab/>
        <w:t>Uppercases first letter of every word in str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ide*</w:t>
        <w:tab/>
        <w:t>4*</w:t>
        <w:tab/>
        <w:t>Converts narrow (single-byte)(double-byt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arrow*</w:t>
        <w:tab/>
        <w:t>8*</w:t>
        <w:tab/>
        <w:t>Converts wide (double-byte)(single-byt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atakana**</w:t>
        <w:tab/>
        <w:t>16**</w:t>
        <w:tab/>
        <w:t>Converts Hiragana characters in string to Katakana charact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Hiragana**</w:t>
        <w:tab/>
        <w:t>32**</w:t>
        <w:tab/>
        <w:t>Converts Katakana characters in string to Hiragana charact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Unicode***</w:t>
        <w:tab/>
        <w:t>64***</w:t>
        <w:tab/>
        <w:t>Converts the string to Unicode using the default code page of the syste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romUnicode***</w:t>
        <w:tab/>
        <w:t>128***</w:t>
        <w:tab/>
        <w:t>Converts the string from Unicode to the default code page of the syste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Applies to Far East local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Applies to Japan onl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Specifying this bit on 16-bit systems causes a run-time error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Variant Typ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Empty</w:t>
        <w:tab/>
        <w:t>0</w:t>
        <w:tab/>
        <w:t>Empty (uninitializ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Null</w:t>
        <w:tab/>
        <w:t>1</w:t>
        <w:tab/>
        <w:t>Null (no valid data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Integer</w:t>
        <w:tab/>
        <w:t>2</w:t>
        <w:tab/>
        <w:t>Integer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Long</w:t>
        <w:tab/>
        <w:t>3</w:t>
        <w:tab/>
        <w:t>Long integer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Single</w:t>
        <w:tab/>
        <w:t>4</w:t>
        <w:tab/>
        <w:t>Single-precision floating-point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Double</w:t>
        <w:tab/>
        <w:t>5</w:t>
        <w:tab/>
        <w:t>Double-precision floating-point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Currency</w:t>
        <w:tab/>
        <w:t>6</w:t>
        <w:tab/>
        <w:t>Currency (scaled integer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Date</w:t>
        <w:tab/>
        <w:t>7</w:t>
        <w:tab/>
        <w:t>Date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String</w:t>
        <w:tab/>
        <w:t>8</w:t>
        <w:tab/>
        <w:t>String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VarTyp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Empty</w:t>
        <w:tab/>
        <w:t>0</w:t>
        <w:tab/>
        <w:t>Uninitialized 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ull</w:t>
        <w:tab/>
        <w:t>1</w:t>
        <w:tab/>
        <w:t>Contains no valid data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teger</w:t>
        <w:tab/>
        <w:t>2</w:t>
        <w:tab/>
        <w:t>Integ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ong</w:t>
        <w:tab/>
        <w:t>3</w:t>
        <w:tab/>
        <w:t>Long integ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ingle</w:t>
        <w:tab/>
        <w:t>4</w:t>
        <w:tab/>
        <w:t>Single-precision floating-point numb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ouble</w:t>
        <w:tab/>
        <w:t>5</w:t>
        <w:tab/>
        <w:t>Double-precision floating-point numb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urrency</w:t>
        <w:tab/>
        <w:t>6</w:t>
        <w:tab/>
        <w:t>Currenc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e</w:t>
        <w:tab/>
        <w:t>7</w:t>
        <w:tab/>
        <w:t>Dat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tring</w:t>
        <w:tab/>
        <w:t>8</w:t>
        <w:tab/>
        <w:t>Str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bject</w:t>
        <w:tab/>
        <w:t>9</w:t>
        <w:tab/>
        <w:t>OLE Automation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Error</w:t>
        <w:tab/>
        <w:t>10</w:t>
        <w:tab/>
        <w:t>Err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oolean</w:t>
        <w:tab/>
        <w:t>11</w:t>
        <w:tab/>
        <w:t>Boolea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ariant</w:t>
        <w:tab/>
        <w:t>12</w:t>
        <w:tab/>
        <w:t>Variant (used only for arrays of Variants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Object</w:t>
        <w:tab/>
        <w:t>13</w:t>
        <w:tab/>
        <w:t>Non-OLE Automation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yte</w:t>
        <w:tab/>
        <w:t>17</w:t>
        <w:tab/>
        <w:t>Byte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rray</w:t>
        <w:tab/>
        <w:t>8192</w:t>
        <w:tab/>
        <w:t>Arra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728" w:right="1728" w:gutter="0" w:header="720" w:top="1440" w:footer="0" w:bottom="129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100" w:leader="none"/>
        <w:tab w:val="right" w:pos="864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1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>I-</w:t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34</w:t>
    </w:r>
    <w:r>
      <w:rPr>
        <w:rStyle w:val="PageNumber"/>
        <w:sz w:val="28"/>
        <w:b/>
        <w:szCs w:val="28"/>
        <w:bCs/>
      </w:rPr>
      <w:fldChar w:fldCharType="end"/>
    </w:r>
    <w:r>
      <w:rPr>
        <w:rStyle w:val="PageNumber"/>
        <w:b/>
        <w:bCs/>
        <w:sz w:val="28"/>
        <w:szCs w:val="28"/>
      </w:rPr>
      <w:tab/>
      <w:t>Programming Microsoft Windows with Visual Bas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1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8"/>
        <w:szCs w:val="28"/>
      </w:rPr>
      <w:tab/>
      <w:t>Visual Basic Symbolic Constants</w:t>
    </w:r>
    <w:r>
      <w:rPr/>
      <w:tab/>
    </w:r>
    <w:r>
      <w:rPr>
        <w:b/>
        <w:bCs/>
        <w:sz w:val="28"/>
        <w:szCs w:val="28"/>
      </w:rPr>
      <w:t>I-</w:t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33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1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>
        <w:rStyle w:val="PageNumber"/>
        <w:b/>
        <w:bCs/>
        <w:sz w:val="28"/>
        <w:szCs w:val="28"/>
      </w:rPr>
      <w:t>I-</w:t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1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1T02:14:00Z</dcterms:created>
  <dc:creator>Lou Tylee</dc:creator>
  <dc:description/>
  <dc:language>en-US</dc:language>
  <cp:lastModifiedBy>R&amp;T Technology</cp:lastModifiedBy>
  <cp:lastPrinted>1998-04-13T06:55:00Z</cp:lastPrinted>
  <dcterms:modified xsi:type="dcterms:W3CDTF">1998-06-17T19:03:00Z</dcterms:modified>
  <cp:revision>8</cp:revision>
  <dc:subject/>
  <dc:title>Alignment Constants</dc:title>
</cp:coreProperties>
</file>