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373341783"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95089628"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60902574"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95615308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692642798"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309675808"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