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1320634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458817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0196662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1319763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9186360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