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65085226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11985551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1106856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