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612348996"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351957473"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378130224"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713977912"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925281114"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