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068989260"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49586344"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697909343"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91929868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488507066"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348606331"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439875307"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836170903"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