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53422866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464358890"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