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501811279"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512316534"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860388390"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