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46247173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36964669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57671017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32666287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227508647"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78801847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94153589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