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9155351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55357491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32901359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16451983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1627602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0568818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87296855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