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887643640"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277034990"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350086773"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569347488"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485808325"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642152608"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830810176"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141499563"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