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089465442"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096171182"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338389835"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92500397"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157065880"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666241961"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952491390"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805855120"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490861631"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550971716"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702152430"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880972610"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