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951163695"/>
            <w:bookmarkStart w:id="1" w:name="__Fieldmark__0_95116369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51163695"/>
            <w:bookmarkStart w:id="3" w:name="__Fieldmark__1_95116369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51163695"/>
            <w:bookmarkStart w:id="5" w:name="__Fieldmark__2_95116369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951163695"/>
            <w:bookmarkStart w:id="7" w:name="__Fieldmark__3_95116369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51163695"/>
            <w:bookmarkStart w:id="9" w:name="__Fieldmark__4_95116369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951163695"/>
            <w:bookmarkStart w:id="11" w:name="__Fieldmark__5_95116369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951163695"/>
            <w:bookmarkStart w:id="13" w:name="__Fieldmark__6_95116369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