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975476529"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176065039"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593480234"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2004172633"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276970947"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502459246"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856325925"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664058748"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538588044"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019090102"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389301379"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