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568714673"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228247262"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7957135"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584569481"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787825112"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780550343"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467442863"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126460083"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963569051"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2480112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276062605"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