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1711950132"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1134935100"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19787084"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2062731634"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1744613690"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2415194"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