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4040408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1517880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4956317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1573531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