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65371522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90577105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159472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