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5521540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98807659"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111818794"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