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2866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0131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3104861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