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959760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6805057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6478869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