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86131222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956377532"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713573195"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04382522"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2003075363"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458746714"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