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367792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3205217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23433139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71877250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7942948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6646352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