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789768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21518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6338422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