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24182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513278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32487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2525716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