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037703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461927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021364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