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37319372"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74996587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20124550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