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47936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53359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7112951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