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1039171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899444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131609169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930195668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7164733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63461659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