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7525147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28599004"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94638965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302260649"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966205870"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059344928"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42847256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