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7573244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209592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35366786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30341393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