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565972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5508505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1273925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7237618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