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30314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9813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7484362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6080611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727320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49285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