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228346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18771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894627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0515731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08042695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