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6191956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580821553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672216507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345866731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