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860884535"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2114712133"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