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79558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0565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086693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