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2442865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8014274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8127502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4048663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