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803503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7439181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4333256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