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73150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0870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2054312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9029731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1618438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3580072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