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6224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52462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303353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