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426695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68166877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912579109"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34486919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99093911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7899972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343721582"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22242938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