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8417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4189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81994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