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1308131221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1472450940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1531542558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1538900784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1661854099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525560687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