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18630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077324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404961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