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7531508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60882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62763791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370845015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89542706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999754809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