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8664275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2034009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8386815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84945489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070017012"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87277571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