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5447968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5694022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6612531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80798337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