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04073508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185302815"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657264732"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2658744"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890542737"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