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455721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5590744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4526189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96155114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99611331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