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8353535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6679089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4968228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