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5894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2390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61652796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