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461163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454173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18006842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840411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2396551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9356077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