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756140138"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052526948"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926733381"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74311017"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808075106"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