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6223281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0915921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5369775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0517396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3139597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8742769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5589804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2088256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