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28883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922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9201739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