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7689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839241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8267352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36064074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