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666239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627889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02875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