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971866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5371150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6280279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8797683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