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743237101"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195717512"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422306684"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57894968"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