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9005498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5926000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2527981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5985680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