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052832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5738362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011971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