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91904577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10355772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