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5671172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1728933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1777712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5730531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44166025"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4962201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78914152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