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091318385"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28896534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