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643086700"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103912779"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270378101"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812617263"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