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31380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483131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390267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