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38399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99943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1288976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6731272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811333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6731116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