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658984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542215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358648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