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0276560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125426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2007267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