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18269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614565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7087880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