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05045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192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665656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860857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306223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683979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