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62840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9196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5216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8219541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3253443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