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474467121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35177645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