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799390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556593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21732847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