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7385661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0813762"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