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49519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5102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6671488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