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97097387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63116158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39959034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