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8178321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0542069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202987035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