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8807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19379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353470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