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00838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42267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0660927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864182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9410808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451616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