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951227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622221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827280303"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58969818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66722656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93857118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95095450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740858646"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