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272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036177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7498906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