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406989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3364571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0728624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3255959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925053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1994205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