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05762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760415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6691821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