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40045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25269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11870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286123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