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91686274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73524125"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874247737"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2121837461"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777411158"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