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9642189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2410108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7798377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207002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3522089"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52800095"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