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37974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785086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57881845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