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42994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93244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05480151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2344844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6981543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0703192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