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898431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483474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031709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