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3576838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7827357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11151629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