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93204597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1437600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17932382"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5086397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