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39036378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02659256"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735484423"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