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28127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937878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6816077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