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350620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89217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66220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