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46678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89665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3424126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8883047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238864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814632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