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079566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167578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2849228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7633858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4284184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251391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