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9552649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566394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65777451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93953919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