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922899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1986680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3237661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8837677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8847231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7198831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