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24151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807498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028639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0917475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