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11941079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1148666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8964260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8458045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5868602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318843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2392026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495705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10927322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2413037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0858659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