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6591019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0851957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0330450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512242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4468599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98842088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7632304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7277993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2526484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8944528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4084322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