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185180330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62457778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