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464432171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987512235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