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78287539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854786742"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