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0417355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262805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